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                          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                          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                       F D R E Q  v 1.13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                          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                          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                 Copyright 1993-1995 Manfred Schramm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                          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                          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                         Manfred Schramm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                           Esplanade 2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                          D-46483 Wesel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                    Telefon : +49-281-340193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                    Mailbox : +49-281-340191 V32B, ZyX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                              +49-281-340192 X75, V110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                    Fido    : 2:2446/501 + 502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                          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                          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D R E Q  : free configurable Filerequest-processor for syste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ontDoor &gt; 2.10, 2.11, 2.20mL, InterMail &gt;=2.2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c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package FDREQ113.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REQ.EXE    :  FDREQ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DRSETUP.EXE :  Setuproutine for FD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DRINDEX.EXE :  FDREQ-Index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DRSTAT.EXE  :  FDREQ-statistics-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DREQ.DOC    :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DREQ.DOK    :  germa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DREQ.HIS    :  FDREQ'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DR_TEST.BAT :  a batch for testing FDREQ locally with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R_IMT.BAT  :  a batch for testing FDREQ locally wit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DR_TEST.DOC :  FDR_TEST.BA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DR_H.TXT    :  my example for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DR_F.TXT    :  my example for a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-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 - 7 How to use FDR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   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     What else do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     Setup FDR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1   Setup FD / 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1   Setup M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     FDR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DR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1   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     FDRAM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5     FDR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6     FDR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    Appendix A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has been written, because the author was bored by file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ing  mailer-events and sending silly answermessages.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have been added nice f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meantime FDREQ became a full request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enables the user to highly configure his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s from most different adresses with different baud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this, FDREQ offers Offline-requests for act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ed CD-ROMs and Netmail-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atistiktool works on all request-results on a weekly,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overall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ast indexer and the fast binary search splitted into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pped (CD-ROM-drives) drives allows fastest answertim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huge filebases, several CD-ROM-drives and/or shared data-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There is an echo named FDREQ available at Manfred Schram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There is a fileecho named FDREQ available at Manfred Schram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How to use FDREQ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is copyrighted by Manfred Schramm and may only be u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may be tested for 3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may be used permanently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gistration costs. See registration-docs in this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. In no case, Manfred Schramm is dutied to accomplish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r to support actual versions of FDR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. FDREQ may not be changed or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 FDREQ may only be distributed in the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DREQ113.ARJ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5 FDREQ may only be distributed free of du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-Bulletin-Board-Systems may take their normal copy-fee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fee for FD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-vendors may take their normal copy-fee, but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 for FDR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 FDREQ may not be distributed as part of a commercial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t to a commercial product without M.Schramm's written permit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7 M.Schramm does not grant any suitable results for the use of FD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Schramm is not responsible in any way for defects, which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FDREQ, neither directly nor indirectly resulting. What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nt is the take of memory FDREQ, will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                         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                            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                           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       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ellDOS                        Novel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are Lite                     Novel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 Netware                 Novel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tastic                        Arti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tastic/2                      Arti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-DOS                           Novell inc.,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                         Quarterdec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ntDoor                        Loaquim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Mail                        InterMail Sal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ail                           Albert Freriks, Gordian Schu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mper                          Pflug daten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                           Manfred Sch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What else do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should work with any IBM-compatible 80286-PC or hig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3.2 or younger. It works with monochrome- as well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needs at least 270 KB free RAM and 580 KB free HD-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ides FDREQ of course you need a mailer eg. FrontDoor (2.10, 2.1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0), InterMail &gt;= 2.26 or Mc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has been tested successfully in DOS-tasks of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has been tested successfully in peer-to-peer-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etware lite, Lantastic, Personal Netware, (Invisible Ne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has been tested successfully with FrontDoor 2.20_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has been tested successfully with InterMail 2.26(Jan.) to 2.2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has been tested successfully with McMail 1.03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has been tested successfully with several CD-ROM-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has been tested in MultiLine-conditions simultanous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multitakers an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has been tested successfully with STO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the variable for FrontDoor, InterMail or Mc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un one of these frontends, e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D=C: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M=C:\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CM=C:\M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taskvariable, if you are running a multiline-system, e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SK=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de where you want to run FDREQ (whether in the mailer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it's own), copy all files there (please extract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DRS_HLP.ARJ to a directory named HELP under FDREQs directory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o FDREQ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 variable FDREQ for FDREQ, than it will look for it's work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ointed directory, it will write it's log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messages (hopefully never)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1 Setup FD / 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FDSETUP.EXE / IMSETUP.EXE and goto the "MAILER/FILE_REQUE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"Program"-fie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.EXE A=A B=B H=H F=F O=O R=R T=T X=X W=W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es FDREQ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.exe A2:2446/502.99 B14400 H76 FC:\FD\0107A7F4.FD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Manfred_Schramm RC:\FD\FDREQTMP.01 TC:\FD\FDREQLST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XUNSECURE WLISTED (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.EXE A=A B=B H=H M=M O=O Q=Q E=E X=X W=W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es FDREQ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.exe A2:2446/502.99 B14400 H76 M0107A7F4.FD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Manfred_Schramm QFDREQTMP.01 EFDREQLST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XUNSECURE WLISTED (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ond form always assumes the files *.FD$, FDREQTMP.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LST.* in FD's system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can see, this results in a shorter commandline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you, if you have long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2:2446/502.99        : remote's matching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4400                : remote's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:\FD\0107A7F4.FD$   : Session-Inf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M0107A7F4.FD$         : Session-Inf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76                   : time lef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anfred_Schramm      : remote's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:\FD\FDREQTMP.01    : list of des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QFDREQTMP.01          : list of des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:\FD\FDREQLST.01    : list of files to transmit (fou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EFDREQLST.01          : list of files to transmit (fou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UNSECURE             : (un-)secured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LISTED               : (un)-listed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                : to tell FDREQ, this is a digital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.EXE A%A B%B F%F M%M N%N X%X O%O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es FDREQ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.exe A=2:2446/502.99 B=14400 F=C:\FD\IN\IMFILREQ.001 M1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=Weseler_Info_Service XUNSECURE O=Manfdred_Schramm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hould be ONE line, I wrapped for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2:2446/502.99        : remote's matching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4400                : remote's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:\FD\IN\IMFILREQ.001: Requ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122                  : time lef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anfred_Schramm      : remote's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WIS                  : requester's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UNSECURE             : (un-)secured or listed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                : to tell FDREQ, this is a digital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2 Setup M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CMAILx.CFG (x=Task) there must be 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EINBOUND or at least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MAP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.EXE A=PA B=BR H=MR F=IF O=RS R=FL T=XL X=SU W=LS N=RN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es FDREQ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.exe A2:2446/502.99 B14400 H76 FC:\MC\0107A7F4.F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anfred_Schramm RC:\FD\FDREQTMP.01 TC:\FD\FDREQLST.01 XUNSECUR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2:2446/502.99          : remotes main-A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14400                  : session-baud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:\MC\0107A7F4.FD$     : session-inf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76                     : remaining tim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Manfred Schramm        : remote sysop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:\MC\FDREQTMP.01      : List of des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:\MC\FDREQLST.01      : list of files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UNSECURE               : (un-)secured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UNLISTED               : unlisted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only use D on ISDN-Lines ! Please only use it, if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CONNECT instead of CONNECT 6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can maintain a nonlimited number of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pointed to in (Un-)secured dirs, plus all password-, zone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_zone- ...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will read the system-files for password-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will NOT do service-requests, it will strip out these mag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ervice-requests will be handled as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3 FDR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and fill in all points of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store inbetween or when fin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use the values of one task for another one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copy them inside FDR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use the values of another task, change inside FDR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desired existing task and copy the values to the new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ome values, which are globally valid, they will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task. If you change their value for one task, this wil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y are: unsecured-dirs, secured-Dirs, zone-check-d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ed-zone-check-dirs, hitlist (y/n), hitlist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+) means: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Other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your environment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-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enter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enter the name of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the active task and allows to change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the values of the actual task to another desired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letes the values of the named ta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E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the file including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ecured inboun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ecu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the file including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secured inboun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-CHECKDIR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the file, including the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ne-CHECK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y name up to 50(+)/20 ZONE_Check_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 requests, containing th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-frame (AKA 0-9, FD), are serv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fd\aktlist.2 2:2446/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fd\aktlist.16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fd\aktlist.16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fd\aktlist.21 2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_SEC_CHECKDIR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the file, including the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ne-SEC-CHECK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ame up to 50(+)/20 ZONE_SEC_Check_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 Requests, containing th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ress-frame (AKA 0-9, FD) in sec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s, are serv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zyxadmin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zyxadmin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fd\aktlist.2 2:2446/</w:t>
      </w:r>
    </w:p>
    <w:p>
      <w:pPr>
        <w:pStyle w:val="PreformattedText"/>
        <w:bidi w:val="0"/>
        <w:spacing w:before="0" w:after="0"/>
        <w:jc w:val="left"/>
        <w:rPr/>
      </w:pPr>
      <w:r>
        <w:rPr/>
        <w:t>i:\james 2:2446/502.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the file including the Magis for un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bound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LIASfiles you enter line by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ame the ALIASName followed b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filenames, all with full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named files (up to 5) will be 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of the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names may include '*' and/or '?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REQ then looks for the younge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the file including the Magis for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bounds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yFREQ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the file, including the times, FDREQ shal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s with others than the norm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you want to do a smart request-servicing, please look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sibility to setup deny-times and request-ratio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-00:1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:30-04:0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:00-07:3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:30-07:10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30-19:40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XX:XX-YY:YY 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:XX -&gt;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Y:YY -&gt; 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Z    -&gt; percentage of the main value in FDRSETUP/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ans, if you allow an amount of 400kB in FDRSETUP/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quest at 18:45 will receive max. 160k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generally allow 20 files, this requester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. 8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ctiv for all request-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ble to install a smart, speedmatching request-value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edit a denyfile for each baudrat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00,1200,2400,4800,9600,12000,14400,16800,19200,21200,24000,28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200,34000,57600,64000 and 38400(DT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REQS with 2400 bau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0.D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the file, including the times, where FDREQ on task 1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ice a request with 2400 baud with spec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-00:1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:30-04:0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:00-07:35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:30-07:1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30-19:50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are any times, not included in a *.DFR-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er will receive the normal rates (as in FDR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the file, FDREQ shall logg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the 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requester get's it, when requesting the macro "%HEL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enter the name  (full path)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the footerinfo (your requesttimes, ALIAS-Names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MPLATE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or all templ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mark a line with &lt;F2&gt;, this line will be suppre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header you can include the Meta-commands @DSYSOP@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quester's name, @DLOC@ for the requester's System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DAKA@ for his (matching, if) A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ooter you can include the Meta-commands @LSYSOP@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name, @LSYS@ for your BBS-name  and @LAKA@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tching, if) A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enter template for the call-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UM@ File(s) with @KBYTES@kb in @TIME@ minutes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enter the template for the day-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UM@ File(s) with @KBYTES@kb in @TIME@ minutes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enter the template for the overall-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UM@ File(s) with @KBYTES@kb in @TIME@ minutes in all since @FIRSTTIME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enter the template for the remain-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@KBYTES@kb, @CALLS@ call(s) and @FILES@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@MINUTES@ minutes left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xi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enter the text to be sent, if a file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text only appears, if a file wasn't found neither on H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any CD-ROM-volume. If you do not enable offline-suppor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appe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_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enter the text to be shown, if a FILES.BBS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-FILE_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enter the text to be shown, if a TIC-fil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/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enter the template for the valid values/ca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r (depending on global values or special user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*.DF?-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VALUE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MIT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T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enter the time in seconds, after which your mail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a heartbeat. (11 sec.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enter the COM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modem is on COM1, ent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=COM1, 1=COM2, 2=COM3, 3=COM4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x.value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/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. time eac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/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. tim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B/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. size eac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B/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. siz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/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. number of files eac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/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. number of file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/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. number of calls da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.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re you enter the minimum baudr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which you accep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this min. baudrate will be read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ersetup, but you maybe lik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on different tas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.Aka to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enter the number of AKAs, FDREQs matching-table sha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witche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mail (Carbon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enter, whether FDREQ shall send you a carboncopy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message, it sent to th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&gt; no carbon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&gt; carbon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witch on (1) or off (0) the sending of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requester can switch himself by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"%BBS" / "-%BB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witch on (1) or off (0) the sending of TIC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The requester can switch himself by reque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"%TIC" / "-%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32-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switch on (1) or off (0) the sending of TIC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The requester can switch himself by reque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 "%CRC32" / "-%CRC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_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enter, whether FDREQ shall ignore the Country-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mailer (1) and write english mails or use the CC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s in your country'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on 1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enter, whether FDREQ shall send a Helpfile (1st_HLP.FD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questers, requesting the first time at 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 this helpfile must exist in FDREQ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enter, how fine FDREQ shall log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0 -&gt; onl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1 -&gt; activity, requester,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2 -&gt; activity, requester, amount,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enter, whether FDREQ shall send the hitlist on requ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tell FDREQ, whether to temp. copy files 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es, FDRSETUP asks for the destination directory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-drives in the PC will be recognized by FDR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you have to name each CD-ROM-drive, FDREQ shal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temp. copying, FDREQ checks the free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 directory. In case, there is not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, FDREQ sends the file directly from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. copying makes sense on systems, where many Nod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-drives, otherwise there would be long peri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ystems with one or few nodes this copying makes few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the doing of the copying also needs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tell FDREQ, whether to show the descript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ed files or to only show the descriptions of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files in case, the user exceeded his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enter whether FDREQ shall support Offline-reques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 = no / 1 = Yes / 2 = Yes, search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, FDRINDEX doesn't support CDIMPORT (look description FD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ing Offline-Request-Support, FDREQ scans the volume-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and writes the request to the file used later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he actual request FDREQ notifies the Offline-Support by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) case Offline-RQ = 0   not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case Offline-RQ = 1   by a simpl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case Offline-RQ = 2   by a simple notification and if found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 a volume by notifying 'fou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working on offline-requests later, the requester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mail in case the file is found and placed on hold for xx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file is copied to the  temp.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Attach-MSG and the file in the  temp.-folder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xx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tell FDREQ, whether it shall work as paysystem and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s counted and how much free download you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tell FDREQ, whether it shall invoke any of your mailer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start a reindex with FDRINDEX. FDREQ writes a semaph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DXITx.y' or 'IMEXITxx.y' (where x is the task and y the errorlev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t notices differences between its index and the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tch off the task, doing the index, must have a label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n the shown errorlevel. At this label FDRINDEX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2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xi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care for friends/tw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s friends/tw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care for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with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FDRSETUP and save the changes of active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w/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FDRSETUP without saving the changes of active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the changes of active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 FDRINDE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using FDREQ on your mailer(s), run FDRINDEX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o run FDRINDEX at least once a day in your daily e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shen up FDREQ's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ort will take place on your Ramdisk, if available, or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-Dir as set by TEMP-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take care, that your RAM-disk (if any) has enough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line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MO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DRINDEX on monochrome-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CDIMPOR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DRINDEX imports the files of the CD-rom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-ROM-drives and creates volume-files, then FDR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MO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in conjunction with /CD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DRINDEX imports all files of the CD-ROM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volume-files and asks, whether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OM=X:\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in conjunction with /CD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DRINDEX imports all files down from X:\PATH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FFLINE (only available, if Offline request is activ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DRINDEX will first run a complete index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DRINDEX reads the desired requests not yet full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the matching CD-ROM wasn't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DRINDEX checks, if the matching volume is in the CD-ROM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opies the desired file(s) to the temp. outbound,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nfo-MSG to the requester, notifying the file(s) o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writes a fileattachMSG to th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attachMSG normally gets the flags HOL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name special requesters in friends/twits-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o will get sent the files CRASH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FFLINE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nly available, if Offline request is activ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DRINDEX reads the desired requests not yet full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the matching CD-ROM wasn't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DRINDEX checks, if the matching volume is in the CD-ROM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opies the desired file(s) to the temp. outbound,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nfo-MSG to the requester, notifying the file(s) o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writes a fileattachMSG to th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attachMSG normally gets the flags HOL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name special requesters in friends/twits-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o will get sent the files CRASH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ELREQ (only available, if Offline request is activ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you to delete entries in the list of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yet ful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arameters may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RINDEX looks for requestmails in your netmail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finds requests, it appends the requests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requests to be fullfilled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of a REQUEST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: Firstname Name, address (z.B. 2:2446/509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   FDREQ, targe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: 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tr: PV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.S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ATHIR.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ans, the requester writes a mail to FDREQ with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. In the textbody he names the desired files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1 Out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will work on filerequests and let's your mailer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XXXXXXX.pkt containing all send files and found descrip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m. (XXXXXXXX will be build of the actual date and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BBx (x task-depend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must be switched ON in SETUP.FDR or by the requ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containing all filedescriptions found, so the reques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add them to his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EQ works on FILES.BB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with one long line will be wra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ESCs with '&gt;' will be taken 'as is' (leading blanks are stri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Qxxxxxx.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must be switched ON in SETUP.FDR or by the requ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containing the information needed for automatic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requested file by fileprocessors (AREA=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DREQ will write a logfile named FDREQ.REQ which contai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will write an "ALLNODES.FDR", containing all requ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will write a "YYYYMMDD:FDR", containing the today-req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will match requests with asterisks up to 10 times (eval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and up to 20 times (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will write a file named FDREQ.ERR (or whatever you tell FDREQ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the LOGFILE) in case of errors, contain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tag an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   Friends (in FDR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create a file containing name, addres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-values of your special friends (and also TW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REQ will, in case one of your friends requests, override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of time, matches, calls, and size and follow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AMIS.F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try it, it's easy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/Day  -&gt; call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/Day     -&gt; kbyt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/Day    -&gt; time per day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/Day  -&gt; filematch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/call    -&gt; kbytes p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/call   -&gt; time per call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/call -&gt; filematches pe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the resulting file named MESAMIS.FDR into FDREQ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5  Users (in FDR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a simple viewer for all requesters, who ever reques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  FDR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irst statistic-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RSTAT will write ansi- and ascii-files for the use i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write you a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update your download-co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ve FDRSTAT count the overall best requester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RSTAT 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ve FDRSTAT count the best requesters yesterday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RSTAT Y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ve FDRSTAT count the best requested files yesterday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RSTAT Y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ve FDRSTAT write a mail on each topic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RSTAT TU 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RSTAT YD 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RSTAT YF 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ve FDRSTAT update your download-counter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RSTAT 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ve FDRSTAT purge your users based on their last reques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RSTAT KILL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ere xxx is the number of days, after which the user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)(only in combination with T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ve FDRSTAT count the overall statistics on a monthly base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RSTAT TU MONTH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combine all of the parameters in one call,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RSTAT YD YF TU SM DL MONTHLY KILL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 special credi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erg Arlandt, Ralf Moeller, Wolfgang Schantz, Joerg Kai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niel Zeilmann, John Tetreault, Tomasz Kepinsk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nfried Grosse-Venh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hibo, departement Wesel, Hohe Strasse (former in Bismarkstras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ffee brand 'Bonjou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2, Berlin &amp; Dublin, Tangerine Dream,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igel Kennedy, Middlesex for their aid by goo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ienhospital Wesel for its ho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Appendix A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a non-commercial user send 30.- DM or $US 20 with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your full legal address and/or your Fido-,ZyXEL-, GerNet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Net-Address (in case of othernet please note your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a commercial user send me 60.- DM or $US 40 with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your full legal address and/or your Fido-,ZyXEL-, Ger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Net-Address (in case of othernet please note your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fo, see REGISTER.FRM (you can print it from inside FDR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