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OFL version 1.1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ux Point Online File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�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M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 - Read Thi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FL is copyright, so you can't go ahead and just use it how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FL is released as KEYWARE, meaning that if YOU, as a CNET Sysop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FL for more that 14 days, AND you have written any PFILES/Utils/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for CNET, that requires registration and/or keyfile.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ME with a FULL registered version/keyfil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bygade 4 3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00 Copenha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FL is NOT is the PUBLIC DOMAIN.  You can however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long as the following is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and documentation must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modified in any way.  The only exce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may be compressed into an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to Bulletin Boards or for other electron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not to be used commercially or includ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for profit unless written authorisation from m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This version of FPOFL may be freely included o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isks or compilation disks provided only a smal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programs is with you.  Should the program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, you assume th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You Do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INSTRUCTIONS COMPLETE BEFORE YOU BEGIN INSTALLING/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OFL FILE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T BBS v3.05c+ (c) Perspe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LISTER V2.2 (c) by Jens 'McBoe' Boenisch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FGII 2.5b (Registered version) (c) by Shawn McN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EXX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OFL is a frontend for TUCFGII or MBLister. It works in a way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T'S own Yanktask. It has the ability to create the Fil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, leaving the user to do other things while the lis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! The user can also log off the board, and call back la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BS data like: System name, compression method, yank path, yan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is TAKEN DIRECTLY from CNet!!! No need for extra confi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'Visual Editor' config program, Command line argument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dir pfiles:FPO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FPOFL.rexx and FPOFL2.rexx to the pfiles:FPOFL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ert the following line in your BBSMENU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; Available everywher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  | ##0PFiles:FPOFL/FPOFL.R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, and reload CNET's Text/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 the following to your CONFIG/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ARexx pfiles:FPOFL/FPOFL2.rex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run on each day AFTER 24:00 similar to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              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 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unCNetC  | | |RunARexx PFiles:FPOFL/FPOFL2.rexx M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unARexx  | | |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unDOS    | | |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eadFile  | | |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OS-CMD   |#| |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losePrt  |#| |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harges#  |#| |                                                         |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ogonBPS  |^| |                                                         |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DloadBPS  |v|  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</w:t>
      </w:r>
      <w:r>
        <w:rPr/>
        <w:t>____________________________________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s |PFiles:FPOFL/FPOFL2.rexx M          |     Time |4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   ____________________________________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W |  [port(s)] |1                                   |    Valid |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����������������������������������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   ____________________________________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DD |       Type | @ |Immediate--force system idle    | Interval |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����������������������������������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   ________ ___ ___ ___ ___ ___ ___ ___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EMOVE|    [mm/]dd |        | X | X | X | X | X | X | X |  Iterate |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�������� </w:t>
      </w:r>
      <w:r>
        <w:rPr/>
        <w:t>SAT SUN MON TUE WED THU FRI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O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ady to configure the FPOFL for your system. Start the FPO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Cnet, by typing FL. You should now see a menu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Flux Point Amiga BBS Online Filelist Generator.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FL v1.0 (C) 1994 by PMK.  -  Flux Point Amiga BBS  +45 3526 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 Full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&lt;x&gt;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Since Last call.      (08 Ju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 Since last Filelist.  (30 Ju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  The Top &lt;x&gt; most downloaded fil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  List of files that YOU hav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G]  GLOBAL Filelist. (Includes EVERYTHIN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A]  Change Access Group. (current=31  flags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H]  Change Active User.  (current=[1] P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[X]  Load FPOFL'S Confi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 Change compression method. (current=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Change/View FileLi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Quit FP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:?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arked with an '*' to the left of the key, is Local Mode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the '[X]  Load FPOFL's Config Module.' option, and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module. An new menu will appear,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Flux Point VisualDataEdi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Use cursor keys; ENTER to sel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&lt;Ex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lister program:| PFiles:FPOFL/MBLIST/MB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list Header   :| S:FPOIN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list Footer   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lister type   :| MBLister     |Include Invitation Only: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Write usage to log:| Yes          |Include Direct/CDROM   :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lude Private   :| No           |Include Unvalidated    :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'Filelister program:' prompt, you enter the name/path of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header/footer on the filelist, then fill in the name/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der/Footer file(s) in the 'Filelist Header:' 'Filelist Foo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select the type of Filelister user. Make sure you use the sam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'Filelister program:' input field. The rest sh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e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alue of the 'Include Direct/CDRom   :'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Blister, so if you have selected MBlister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the EXIT button, and sav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quick test of the setup, type '?' at the prompt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a version list of the various program parts. If this looks O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create your first file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MBLister, then the '[U] List of files that YOU have uploa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generates a top list of ALL areas a user has access t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nd UNVALIDATED FILES!!! - MBLister 2nd bug: When using filefla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DBASE, makes MBLister create a list of ALL area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! SO DO NOT USE FILEFLAG '0' IF YOU ARE USING MBL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 NOT USE FILEFLAG '31' as ARexx can't handle 32bit numbers, s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has the '31' flag set, the value parsed to the filelist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(It should be possible to manipulate 32bit numbers by using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UMERIC DIGITS 10, but it DOESN'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ep 94 Fixed a bug in the maint module, reported by Spitfire. Also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ome bad color codes, and added an extra info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FPOFL also shows the time it took for the us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list! (Suggested by mU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Jul 94 First 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, all of them were a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ing FPOF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jarne Christ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me, any of the following means ar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+45 3526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NK: Pmk @ 912:2000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: Peter Klein @ 2:235/2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Mail: Pet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bygade 4 3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00 Copenha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listed in the order in which I will generally be most sw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you for you interest in FPOFL, and I'll be happy to list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f comment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