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pgrading from Version 2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Just copy all the new files over any existing one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A game RESET should NOT be required. If you DO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, just reset the game. If you are registered than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OT overwrite your old key.dat file. Be sure to read the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get a feel for what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Run the maint.exe program IMMEDIATELY so it can corr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which might exist. This may take a few minu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Make sure maint.exe is run once daily in your dai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pgrading from versions prior to 2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Just copy all the new files over any existing one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A game RESET should NOT be required. If you DO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, just reset the game. If you are registered than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OT overwrite your old key.dat file. Be sure to read the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get a feel for what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You will need to reconfigure your GOC.CTL file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new DDPLUS support options in the program. Run the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DSETUP.EXE to do this. It is included with this archive. Alter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anually edit the GOC1.CTL file with a text edito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s instead.  Be sure to rename it to GOC.CTL prio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OS SHARE is now a requirement for both single and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and must be loaded prior to running the game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have it installed.  Because of the difficulty in desig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work with, and without DOS SHARE, I am no longer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oth options in my code.  Just too few people NOT using SH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ify all the extra work, not to mention possible bugs,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not live with this, than I would suggest you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Run MAINT.EXE after you have completed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Ensure that the maint.exe program runs once daily or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oblems with the program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Persons upgrading from versions prior to 2.01 should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