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ext file explains some of the plans for HiGHL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reset of players number of onelin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st reset date needs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p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p users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user bulletin if monthly reset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