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      �����   �����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��� ��� ��� ��� ���   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    ������� ���     ������� ��� 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   ��� ��� ���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�� ��� ��� ���  �� ��� ��� ��� ��� ��� ���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���� ��� ��� ��� ��� ������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o n l y   O N E l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1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HiGHLANDER?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Features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quirements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esting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Distribution Archive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License Agreement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Disclaimer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Guarentee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Trademarks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.....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Quick Installation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ommand Line Parameters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BS Related Parameters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Communications Related Parameters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HiGHLANDER Related Parameter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The Configuration Fil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BBS Related Command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Communications Related Parameter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HiGHLANDER Related Parameters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A Note On The Colour Parameters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Maintanence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ture Versions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redits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anks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ntribution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The Beta Testers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upport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y Post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By BBS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By E-Mail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tributions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nd On A Last Note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HiGHL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a 'oneliner' door program which should  work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. For those of you that don't know what a 'oneliner' i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message, comment or quote which is onelin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ther 'oneliner' type  programs  HiGHLAND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install and configurable to your person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was written to provide a decent oneliner door for  my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could not find any others. I scaned various BBSes for such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ver succeed in finding a really good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ncludes the following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20 viewabl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the writers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p oneliner writers chart - configurable between 5 and 20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tal number of onelin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ercentage of users today which have written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Si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main screen for personnal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prompts, so any language isn'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help screen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 successfully 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 and v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Intel/AMD 80286, 80386,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Qview v2.60, v2.61, v2.62, and v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 and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v15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t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fficial distribution archiv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iscription file for the HiGHLANDER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Ans    - Example 'Main Screen'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Cfg    - Example  configuration  file  with  'Main  Screen'  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Ans    - Example 'Main Screen'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Cfg    - Example  configuration  file  with  'Main  Screen'  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Ans    - Example 'Main Screen' 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Cfg    - Example  configuration  file  with  'Main  Screen'  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Ans    - Example 'Main Screen'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Cfg    - Example  configuration  file  with  'Main  Screen'  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data.Dbf - HiGHLANDER data 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user.Dbf - HiGHLANDER user 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Bat - Example batch file of how to run HiGHLA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- Upgra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ANDER" refers to the executables and documentation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distribution  archive,  officially  released  by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is Copyright (c) 1995 Fonty  Technologies  Inc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used in accordance  with  the  condition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HiGHLANDER for a period of thirty (30)  days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HiGHLANDER for each system you  run  or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 use  HiGHLANDE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HiGHLANDER for as long as you wish, subject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not modify or reverse-engineer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may not be used in any unlawful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provided no fee is charged for it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istribution archive is not modified in any way,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. Pay Bulletin Board Systems and Shareware librari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heir normal  fee  provided  no  additional  charg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 author(s)  of  HiGHLANDER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obligation to provide future versions of,  or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author(s)  of  HiGHLAND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circumstances be held responsible for  any  dam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resulting from the use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HiGHLANDER you are agreeing to the conditions se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 and  are  therefore  releasing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Inc. and the  author(s)  of  HiGHLANDER 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provided "as  is", 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guarantee that  HiGHLANDER  will  occu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nty  Technologies  Inc.  products  are  trademarks   of 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and Steven Holme. Other brands and produc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Fonty Technologie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this period, you decide not to use the software,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ecutable files from your system(s) and not use it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HiGHLANDE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 is  currently  UKP  10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HiGHLANDER. HiGHLAN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icularly difficult to install and  as  such 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 for    HiGHLANDER    to 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HIGH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HiGHLANDER   distribution   archive 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HiGHLANDER is ready to run. The  next 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HiGHLANDER. The  follow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RA\HIGHLAND.BAT *N *M *UOne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HiGHLANDER.  The 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HIGH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 /D:C:\BBS /N:%1 /S:64000 /W:50 /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 door  programs,  HiGHLANDE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BB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&lt;path&gt;     -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&lt;node&gt;     - The node of the BBS that HiGHLAND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Communication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address&gt;  - Which com port  address  HiGHLANDER  should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&lt;speed&gt;    - Tells HiGHLANDER what speed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modem at. When using an unlocked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the value  should  be: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00, 9600, 19200  or  38400.  If  a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is locked then the locked baud ra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using the internal comms routine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ny rate from 2 to 115,200 that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des  115,200.  (ie.  115200,  57600,  38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800, 23040, 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&lt;size&gt;     - Specifies how many bytes should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FO buffers before an interupt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Values = 1, 4, 8,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        - Specify the use of a  fossil  driver.  Note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needed  as  HiGHLANDER  can 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 the presence of a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        - Specify the use of the internal comms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&lt;irq&gt;      - Which IRQ the com port is assigned to. Note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hen internal comms routin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- Tell HiGHLANDER not to use a  16550  UART's 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&lt;port&gt;     - Tells HiGHLANDER which com port should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&lt;size&gt;     - Specifies how many bytes the RX (receive)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HiGHL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&lt;size&gt;     - Specifies how many bytes the TX (transmit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HiGHL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HiGHLANDER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- Automaticly detect the graphics  capab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's terminal rather than  using  th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- Path and filename of the configuration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  multiply   configuration    files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C          - Force HiGHLANDER to decrement the  user's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messages written when deleting a one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- Force HiGHLANDER to use the users handles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ful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:&lt;path&gt;  - Specifies the full path and filename to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&gt; -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- Force HiGHLANDE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:&lt;path&gt;  - Specifies the full path and filename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&lt;seclevel&gt; - Minimum security for the sysop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P&lt;number&gt;  - Tell HiGHLANDER how many top oneliner wri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. ie, /TOP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:&lt;level&gt;    - Minumum security for the [W]h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HiGHLANDE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BB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r tell HiGHLANDER who the  sysop 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your drop file does not 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HiGHLANDER the name of the BBS.  Only 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op file does not specify the syste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node number is not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there the door information file  (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HiGHLAND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HiGHLANDE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's working directory. This is where all the HiGHLANDE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path&gt;          Default: Highlan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HiGHLANDE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HiGHLANDE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creenFile     &lt;path&gt;          Default: Hig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File     &lt;path&gt;          Default: Own interna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total number of oneliners  written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total number of 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X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 (column  number)  of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Y        &lt;y  position&gt;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total number of onel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 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users total number of  oneliner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Colour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users total number  of  oneliner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X 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users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Y         &lt;y  po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 users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percentage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% of users logging on today hav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X        &lt;x position&gt;    Default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"% of users logg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Y        &lt;y pos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"% of  users  loggi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Colour        &lt;colour&gt;        Default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quote marks around the onelin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Colour      &lt;colour&gt;        Default: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onelin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X           &lt;x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Y           &lt;y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Colour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number of messages written"  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X          &lt;x possition&gt;   Defaul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 "number  of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Y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 (row  number)  of  the  "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Colour   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names within the top  ten.  Rememb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bright is used or not, the 1st position will appear in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tions 2 to 10 will appear in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X             &lt;x possition&gt;   Default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names with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Y   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column number) of the name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Text         &lt;text&gt;          Default: Do you wan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eli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ur      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X            &lt;x possition&gt;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Y            &lt;y possition&gt;   Default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column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xtra        &lt;colour&gt; 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(y/n/w/i)" which is seen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op             &lt;possition&gt;     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most row number of the box which  is  clear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, and says "Perhaps next time!"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ver the copyright and total messag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Left            &lt;possition&gt;     Default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ft most column number of the box which is clea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ttom          &lt;possition&gt;     Default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ottom most row number of the box which is cleared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Right           &lt;possition&gt;     Default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ight most column number of the box which is clear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Key        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ey        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quit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Key             &lt;character&gt;     Default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who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lin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Key             &lt;character&gt;     Default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who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lin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Key            &lt;character&gt;     Default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Key         &lt;character&gt;     Default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access  the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 of  the  /S:&lt;security level&gt; 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Key          &lt;character&gt;     Defaul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ccess  the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 of  the  /S:&lt;security level&gt; 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        &lt;text&gt;          Default: Enter your Oneline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   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    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ength          &lt;length&gt;        Defaul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ngth of the top oneliner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in  order  to  run  an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lty. When this field is blank the  internal  cha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specify whether or not  handles  are  to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er's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erOnDelete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fies whether or not the number of oneliners a user has writte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cremented when the sysop deletes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curity        &lt;security&gt; 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uses security level needed to obtain acces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rote w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ecurity      &lt;security&gt; 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uses security level needed to obtain acces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nly functions. Such as the replace and dele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A Note On The Colou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ur parameters are not (as most of you  will  probably 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 be  complicated  numerical  values,  which  h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epending on what background colour you have. In  fac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parameters can be specified in english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st of valid col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u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ack on black (Necessary to get dark grey on bl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o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lot of BBS  door  programs,  HiGHLANDER  does  no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program to be ran  in  the  BBS's  nightly  maintanenc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maintanence  is  carried  out  within  the  main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scribes  some  of  the  enhancements  tha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ies Inc. have planed for future versions of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d words List        - Sysop utility to  allow  HiGHLAN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ace bad  words.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s where the use of  bad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ro replacement     - Allow replacement  of  %USER%,  @USER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LOCATION%, styl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p Writters Table    - The ability to produce  a  ASC/ANSI/AV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Generation     styled bulletin of the top wr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BBS mode         - This will enable several BBSes to  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ether in keeping oneliners. 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liner is entered  on  one  BB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 would  be  sent  to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es via Fido Typ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future  releases  of  HiGHLAND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us a line and let us know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neliner  door  program  and  it's  documentation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distribution,  registration  and  support   servic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and  evaluation  of  HiGHLANDER  is  provided  by  the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xecutables  and  documentation  contained  in   the 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re Copyright (c) 1995  Fonty  Technologies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 HiGHLANDER  would  like  to  person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the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7, The Diamond Line BBS - For the initial idea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ViBE / REBELS            - For the general idea of what  a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hould look like and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G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:~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 Inc.  beta  team  consists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         Nottingham Castle BBS   +44-115-NOT-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03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in Williamson   The Vault BBS           +44-115-956-2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Virtual Maddness    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2/3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2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please contact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metho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Plain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(28800b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4440 (14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2:2503/216, 2:2503/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47:343/300, 47:343/301 (UK Hub #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73:7444/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107:1713/301, 107:1713/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designs their own 'Main Screen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would like to have  their  efforts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ture releases of HiGHLANDER  then  please  send  your  wor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HiGHLANDER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