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 for HS-NODE 1.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NODE 1.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S-NODE has been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arranties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and the program license granted herein in particu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limiting operation of the program licens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articular application, use, or purpose.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be liable for any loss of profit, lost savings,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NODE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NODE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4.00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NODE do..                            � HS-NODE 1.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will read a raw nodelist and create some statist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NODE                � HS-NODE 1.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where the nodelist is located.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extension in entered with this parameter, HS-NOD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lis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extentsion is used, HS-NODE will look for the lates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path where the statistics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, if this second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-NODE will create a file ????????.HSN (where ????????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 that is used) in the directory where the nodelis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file H:\NODELIST\NODELIST.104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IST.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.104 H:\NODELIST\NODE104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file H:\NODELIST\NODELIST.104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104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latest nodelist matching H:\NODELIST\NODELIST.*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IST.H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NODE H:\NODELIST\NODELIST H:\NODELIST\NODE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he latest nodelist matching H:\NODELIST\NODELIST.*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NODELIST\NODE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HS-NODE 1.4                �   HS-NODE 1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out, send it to the adres at the end of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SoftWare is registered as a member of @VNS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-NODE is registered as a product of @VNS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421/03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How to contact the author                         �   HS-NODE 1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have any questions/comments about HS-NODE 1.4 then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