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ggernaut 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REGISTER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           The key system allows you two sysop names: that of you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 field, �or that of your Alternate Name field.  Norm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should already be set such that one contains your �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, �and one contains your handle.  Thus, �if you get t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what you use now, �you can switch at a later date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gging �me) �by simply swapping your entries for Sysop �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Alternat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wever, if you change your name, your handle, or you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�a �handle �when you registered, �tell �me �and �I �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nerate �a new registered version and File Attach it to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Immortality for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Upload     The �software �does �a lot of stuff �already �after �uploa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     updating �the user stats, �making file entries, �upd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you have additional capabiliti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an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sample VIRUSCHK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each uploaded ZIP/ARJ/LZH file, �we shell to DOS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un �the �VIRUSCHK.BAT file.  �We pass it �the �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USCHK.BAT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1 is the comm port (1..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2 is the pathname to the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3 is the file's type: 1 =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 =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 = 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this information you can do archive testing, ��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sting, or even run those "upload test lab"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cause we shell, �RAM space is limited, �and SHROO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 allow .BAT files to trigger it's "do a shrink" �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owever, �you can specify the .EXE in SHROOM.Y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 �in your .BAT file, �and after shelling and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�batch file, �it will properly shrink to execu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r .EXE program renames the file, the subsequen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outines �won't �find �it for the �additional �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adding comments, grabbing .DIZ's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�software is slowly adding it's own "upload test la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bilities, ��and in the future such things as duplice C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tching, ��re-archiving, ��and �recognition �of �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sting and virus testing failures will be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 �have �also included a sample REZIP.BAT that �might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ful to you to add automatic re-archiving abilti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 is quite useful as a stand-alone re-ZIP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DIZ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�searches through ZIP/ARJ/LZH uploads and looks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_ID.DIZ files.  The full text of these files ma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added onto the Reviews file for that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re �is a Setting to limit the maximum number �of �.D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nes to im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re are Toggles which allow you to control the �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pects of .DIZ importing.  �Including whether to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ile's description with the first .DIZ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�software will not import the .DIZ file if the �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ne contains less than two words.  Typically this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"stylized" �.DIZ's which are not proper .DIZ �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nfortunately, it was an oversight on my part no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a Toggle--which I will for .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�proper .DIZ file has a stand-alone first line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ct �as �a �file description, �and it's length �does �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ceed 40 �or 45 �characters (there seems no firm ru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width or he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turing other BBS's archive headers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��only ��ZIP �archives, ��you �may ��pull ��out �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eader/comment contained in its header and append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�is �useful for letting your users know �abou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BS's.  ��It's �also just nice personally to �know �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uff came f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r extract-to-file pathname can be �a �text �fil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-line area.  The software will automatically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ze �changes/etc.  ��You �define the pathname �in �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th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ng your own archive header to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may insert a header comment into ZIP or ARJ 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�may �use �a wildcard �in �Alter Pathnames �for �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ent �file, �and one of those �found matching will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icked randomly for inser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may use a Pathname that contains nothing in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�is useful for merely clearing out the old �hea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no desire to clutter up the archives with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ent �randomness �is �between �uploads, ��not �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loaded �files.  ��This has the advantage of giving �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[1/x] files the same com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ent adding causes a lot of "Adjustment: size"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�be recorded in the Errors Log.  �If you get tired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se, merely set LoggingAmount Attribute D to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 fi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�does �a very smart "CRC" �checking on �uploads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forms �you when a user uploads a duplicate (even �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you download duplicates from other BBS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�user �also isn't given any credit when the �file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und to be a duplic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��are ��toggles ��to �enable/disable �each ��of ��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�uploads are first processed into on-line records, ��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above is run on all the uploads.  This allow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connect when the system starts, say, a slow virus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:  SETTINGS, PATHNAMES, 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        You now have message compression.  When each message i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    its text is compressed and stored in compressed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�reduces the size of MESSAGES.BDY by at least �30%.  �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compression process uses no time, so time is actually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form of faster disk loading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         You �now have packet compression.  �Also known as ArcMail 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    ZipMail.  ��It allows you to send packets of Fido-style �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re quickly than with the uncompressed .PKT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:  NETMAI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ommands   These �are the additional sysop menu commands that come �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ration.  ��They are all on the sysop menus, �and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ll internally documented within the commands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�"****" �means I'm using the internal "|xxx" �form �of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, ��rather �than �cluttering up �McEditor �with �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s �that you are highly unlikely to want to put onto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-sysop/message-op/file-o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&amp;D            ��Alter the L&amp;D values of all files in 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�option �will �add �or subtract a �value �from �all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&amp;D/File �Point values of all the files in a selected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area.  �Only those files whose resulting values are �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gative, or exceed 255 will be work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ful �for �quickly clearing, �or setting, �all �the �L&amp;D/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s for an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DL            ��Report on download capability of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�routine �goes through all your defined security �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�lists users with that level.  �It starts at the �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urity level and works its way down.  Besides the na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put �includes the user's security level value, �the �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�of bytes they could download if they logged on �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their current daily limit and minute-credit tot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�minutes �are shown as "x + y" �where x �is �daily �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nutes �for �that security level, �and y �is �their �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nute-credit tot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tting [Enter] moves you to the next security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found this useful to set my file ratio's.  It allows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periment �by raising and lowering the various file �rati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�seeing �the �direct �and �immediate �impact �on �user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:  ��I ��found �that 1:99 �for fellow sysops �was �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ous, sysop's are greedy too.  �So I reduced it to 1:1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evel of my highest normal-user level.  This was too 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o �many had already greatly exceeded it.  �So I used �1:2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�this �was �still to much.  �This routine �allows �me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adually �reduce �it �to 1:10 �whenever I �notice �that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ward �change (1:19, �1:18, �etc.) �doesn't cause to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debt" (negative downloadable bytes) for too many sys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�routine may be slow getting started since there �are �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ew higher level users to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x            ��List the contents of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S style two-column listing of any directory.  Mai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remote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��Global File Area SL ch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command first asks you for a DL, UL, and Scan SL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�are �the �matching values it will use �to �search �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tching File 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then asks you for a new DL, UL, and Scan SL values, �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�the values it will change the old ones too in the �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 �this command is useful is for "transient file �area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�areas which you take down and put up.  �Such as CD-RO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10+ meg removable med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�allows you to "stash" �file areas where no-one can �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m (SL too high) to swap in and out media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lete/re-create the directories each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�conjunction �with this, �you should either have the �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a Attribute 6 ON (transient area) �or have the "auto-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areas (Files:) at start-up" Toggle OFF.  Otherwise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�software �sees �that the files are �no �longer �in �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y, it will simply auto-delete those file entri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restart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 of use:  �You have two CD's: �CD1 �and CD2.  �M-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ad CD1, �Sat-Sun it's CD2.  �You've created File Areas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areas on both CD's.  On Sunday night, you insert CD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un this to change all 2,2,2 entries to 2000,2000,2000. 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run this again and change all 1000,1000,1000 �en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,1,1--these �are �the CD1 �areas.  �Come friday night, �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verse the process: change all 1,1,1 to 1000,1000,1000,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2000,2000,2000 �to 2,2,2--these are the CD2 areas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only have SL's between 5 and 100 �the 1,1,1/2,2,2 ��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a �all �viewable, �and �the �1000,1000,1000/2000,2000,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as are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��Change the SL value for all users to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ocs are in the command itself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��Delete a fil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ill ��a ��file �anywhere ��given ��the ��drive:path\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pathna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�should not �use �this to remove an active file �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load directories, since the filename will still b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til you next restart the BBS.   Use "RemF"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:  R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��File Lists Comp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compare two file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�file list file is any file in which the first 8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�most �every �line contains a file name.  �Case �does �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tter.  Only characters left of a "." or space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will think TEST.ZIP and TEST.DOC are the same, �but �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�also think TEST.ZIP and TEST.ARJ are the same--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re likely and important than the first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emainder of the line may contain anything, �and wh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�retained �throughout the process, �it does not �have �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ffect on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two input file lists need not be sorted.  �Any extr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s (such as header lines, etc.) are not ignored, �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also not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chnical note:  �The command works as follows: �tak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lists, create two indexes of their file names, �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dex files, do the comparison and create a third index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ild �a new �file list text file from the third index �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ay build one or more of the different lists p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ach �file �list may contain over 20,000 �entries.  ��It �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are your entire software library, against that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son o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�can �get �a list of all files you have �on �line �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ough: just use your MASTER.LST file.  For all fil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ftware ��library, ��most �software �library �managers �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, I use WSSI) have the capability to send the lis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a file in standard tex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tting a list from a BBS is also easy enough: �just use &lt;F1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�trap it to a file.  �Then use the "Strip ANSI From �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�resulting file list file can be: �those files common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th lists, �those files unique in either list, �or mer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wo list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output file list will be sorted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�finding �files �that �are common to �both �lists, �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cription �(everything �after file name) �is used from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SN            ��Summary listing of all user's Sysop No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UN            ��Summary listing of all user's User No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V            ��List unvali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command will list any files, �in areas to which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s file-op status, that are considered unvalid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files to be unvalidated, they must have their Attribut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 t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�files �to �become �unvalidated, ��one �must �either �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tribute �3, ��or �have the software do it when the file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�file �is considered to be validated when Attribute �3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file is �OFF. ��This occurs when you credit the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the up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:  TOGGLES, ValF,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M            ��Delete the oldest messages in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sysop or co-sysop, you will be asked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from all areas.  If a Message-Op, it will onl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 list of areas that that user is a Message-Op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ocs are in the command itself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           ��Pack the data files--removing delet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�option �will �pack �the �USERS, ��MESSAGES, ��USERMS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ERREVW, and FILELIST files.  �Which means it cleans out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leted entries.  ��Freeing up memory, reducing fragme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making some operations a bit 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�operation �does all pack operations (but �not �"SumR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wever, you may do any of these by themselves. 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low are for just that, and the information in each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s also applies to this more general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�operation �will refuse to work unless �there �is �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rive space (measured as �twice the size of the above fil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uses TEMPAREA\ for temporary file storage, so if you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M drive for TEMPAREA\, you should make sure it is as bi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MESSAGES.BDY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is command is called as a menu option, it will firs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to confirm that you want to d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ach operation does logging (a lot of logging).  �To turn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urge loggings, set LoggingAmount E to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ach �of the commands should work fine while other nodes �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full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deally �you should set events on your system to do �a �P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mR, ��and �defragmenting �operation each �week.  ��By �f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wever, ���it �is �the �defragmenting �that ��will ��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formance the m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:  PakF, PakM, PakU, SumR,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F            ��Pack only the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cking �of �files does two operations: �it �removes �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, and it cleans up your FILES.ID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oftware uses a two-step process here.  �It first quie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�quickly �builds �the resultant �FILELIST �and �FILES.I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.  ��It �then goes through and does the �slower �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cess.  ��This minimizes the chance of slowing another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.  �However, �if another nodes does post an uploa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ery small time-period of the first step of this proces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ole thing will be �aborted �(that �way we don't �lose �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ently �added entry)--this is normal, �and when run �as �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vent the actual pack just gets put off until nex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ck �files eliminates any problem and duplicate ent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LES.IDX file as well.  Duplicate entries are just th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me filenames--the first one is �kept.  �Problem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invalid" filenames (lowercase letters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king �this �a �very �nice command to �run �after �you �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talled a new CD-ROM, �or after adding a bunch of new �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ies to a large BBS.  �Rather than simply letting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ftware "discover" �each �file while listing the areas,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Files:" auto-finding at startup ON, and after it's done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 �Files.  �This quickly �removes any duplicate �entri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ither �between �directories �on �the �CD, ��or �between ��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ies and hard disk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fter �each �removal �operation it �records �the �file �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moved and its description in the Callers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: 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M            ��Pack only the dele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a message base was deleted, and still had some mess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, ��then �those �messages will be given �the �Private �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base, and deleted.  �They will be packed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 deleted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cking of messages is a three step process: �locate orph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move deleted messages, rebuild the inde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"Prt3" below for information about or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 message area indexes are rebuilt after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logging, we record the message area and messag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ach message removed in the Callers Log.  �We also reco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lete text of the message in DEL_MSGS.TXT.  �This wa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�allow you to use an archiver program on the messages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own historical retention with maximum com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:  Pack, Pr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U            ��Pack only the dele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�will fix the USERS, �USERS.IDX, �USERMSGS, �and PEERRV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 of delet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during its operations a new user logs in, �then this �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aborted.  This is normal, and is done to ensure that w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lose the new user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a deleted user has their "locked out" �attribute ON, �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�users name is moved to NOTNAMES.TXT--which will �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y stay lock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ging of the name and their password is done to the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.  �The password may be useful in the future for comp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gainst new users--since users tend to keep the sam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ven when they change names.  �However, �it was really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allow the sysop potential access to that users accou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 �systems �some �day--as people tend �to �use �the �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ssword �on �every BBS.  �This is the Information Age, �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sswords ��are ��secret �information, ��and �therefore ��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sidered worth retai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: 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��Grab all messages containing a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ocs are in the command itself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3            ��Locate all orphaned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phaned message text is text in MESSAGES.BDY which does �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any header information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�you �Edit already saved messages, �you create �orph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�is �normal, ��and �for most people this �is �all �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phaned text output will sh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wever, ��if at any time there was a problem with the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messages, �or the message files became corrupt, �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rieve those "lost" messages.  At least the text from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�operation �of �this �sort is �done �just �before �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s--since packing messages destroys orphans--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�sysop with assurances that they are not losing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done before packing the text is stored in �DEL_MSGS.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wise you will be able to specify a file to send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:  Pack. Pak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��Grab out all the messages in a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�option will duplicate, �to a file, �the content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�messages in a message area.  �All messages, �deleted 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, �will be included.  �The output file will be a �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�will �be prompted for the pathname of the file to �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essages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not a "download message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p            ��Menu command version of the Post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/does everything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t does it to files/pathname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�is useful for running on files that you hav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anothe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pecify whole directories by using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not import the .DIZ if thhe file's descriptio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es.  Thus you can redo files without worry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JPG spec getting works about half the time. 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 colors.  Although I've heard the real number is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llion, but users usually look for the 256 more tha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when looking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S            ��Slow ANSI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lets you view ANSI files fairly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have /USEVGA on, �or in 50 �line mode, �the ANSIs �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ed in 50 lin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�can make this command available to your users--they �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ust limited to files in your download 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��Spell check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�command will check all the words in a file against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BS's word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non-found words will be put in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�is not as fast as when you use a spell-checker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�word processor, �but it is convenient, �allows �you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lete �your word processor's words lists, �and outputs to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t �file �so �you �do not have to be �around �while �it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ds �will be appended onto the output word list file if �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ready exists.  �Words will not be outputted if drive �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lls below your minimum space setting (like 819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�done, �just check the word list it created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now which words are spelled wrong.  �To fix them, �jus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le and search and fix each one that's wrong.  It's 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re convienent than it sou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��Strip ANSI and Avatar code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option will selectively strip ANSI and Avatar codes �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an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�may define the degree of ANSI stripping: �all, �all �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sitional, all but expand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Avatar codes are always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ually you want "all but expand [xC codes"--since that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per �spacing on the resultant file.  �Essentially a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or to B&amp;W con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the same file name for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R            ��Pack the summary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�summary �log �is �stored �as �SUMMARY.DAT �and �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 on every single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s �data �is used for User Histories, �and �the �WFC �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story.  It is also used for the Last Few Caller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s �reduction is a two step process: �removing entries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n �a �specified number of days, �and removing entries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let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rst step removes all entries in the file old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�of �days �you �specify �in �Settings.  ��This �is �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descriminate deletion of all old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�second �step reduces all entries of users who have �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en deleted.  This is a clean-up st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econd step allows us to maintain a longer histor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tive users.  �Example: instead of using "30", �we c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mething �like "900".  �This gives a nice long history, �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esn't �clutter up the disk with a huge history file �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information about delet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�"days old" �value you select will depend on your vi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�two questions: �how old do you want the User His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go for, and how big do you want the SUMMARY.DAT to get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�final aspects of this equation is time and frequency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s.  �Tossed together, you fix the "days old" date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�way �as �to stay around your file size limit.  ��In �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ds, ��you know to reduce this days-old value �when, ��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fter doing SumR, �the SUMMARY.DAT file is still too big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li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�will �remove �the sysop's entries from �SUMMARY.DAT 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ition to those of deleted users and entries old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d �number of days.  �This means no "history" �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vailable �for the sysop beyond your last packing.  �It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�way because usually half the entries are those �of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:  Pack,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S            ��Summarize the voting tal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�option summarizes the results of the voting �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ata is the same as you get graphically when voting, �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a tabular format with the actual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didn't give a question the maximum number of �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�those �places will be blank (versus having at �least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zer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           Finally, �this is a list of "stuff" �that the BBS is, �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, proof again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ny �BBS's �are �vulernerable to one or more �of �the �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ntioned items.  However, �this list was not creat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Guide �to getting ahead by �backstabbing your �competition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�job �is reserved for each BBS Program �author--we �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m bug annou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  Running password-attempting programs (such as The Sequenc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The process itself.  It takes too long.  We also reco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wever, ��it �seems even CRC'd and other type �of �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sswords �are �no longer safe.  �As there are �programs �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to "encode" �dictionaries of words.  �Then al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do is match up the numbers, and that reduc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kely �passwords greatly (although this offers no �guare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getting the password, it will get most on Unix system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lem:  Uploading special PKUNZIP.BAT or DSZ.BAT or such to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We specify full path and extension for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lem:  Uploading specially altered PKUNZIP.EXE or DSZ.EXE or su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les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  Using redefine-the-keyboard ANSI commands in ANS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 We ignore the ANSI redefinition codes.  �Although you may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risk if you have Direct screen writing toggle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  Uploading files to non-file areas (such as root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 Allow only protocols that allow users to only upload/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/from specific directories, or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  Users who use small or easily guessabl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Use minimum passwor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  Files with viru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Do external virus testing on each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  Using redefine-the-keyboard ANSI commands in archiv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 The archivers themselves stop this.  �This means i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ne �when �you �do PKUNZIP /V etc.  �However, �if �you �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ents out to a comment file, �and then TYPE that file, �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y be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  Putting specially modified code in doo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NONE!  Buyer b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  Bugs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Complai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  Renamed .ZIP's to .ARJ's or .LZH's and vice-vers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We ignore the extension and look into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  Someone Social Engineering you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Your ow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  You �have Credit With Each DL, �so the uploader DL's 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boost his cre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 We �stop this.  �Credit is not added when the uploa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is the one doing the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lem:  User sets his comm program to repeat the same keystokes �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�over--thus �avoiding �time-out and keeping �your �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cked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 Internal �maximums on repetitive keystrokes.  �When excee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just hang up on them.  Logged as "Noisy"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  Uploading a ZIP file at a D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The protocols themselves stop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  Uploading (ASCII send) a zip file at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 The above mentioned repetitive maximum stops this from �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f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  Uploading a 100 .GIF's to fill up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 No �defense, �although some protocols do have maximum �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mitors you can use.  �Because anyone can make pictures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und �files, ��a �sysop will usually get flooded with �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wever, �they are popular.  On Immortality, I �find tha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iving credit for them stops them most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  NetMailing huge garbage mail packets or mail file att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 No real defense.  Session level passwords can be used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m from simulating the address of your Host/etc.  �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uld then just switch to any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  A user had done a successful UL of a size 0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We delete the file and record it a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  Sticking "#" smart codes in text/messages/etc. to ge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We strip thes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