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2.0e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of Lunatix (any before thi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Lunatix 2.0b or newer, just do option 1 and 2 and you'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Lunatix 2.0e archive into your Lunatix directory, se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all files encountered. (Your player data will remain int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INSTALL prgoram Select "Create .TXT and .DA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so select "Create Linkto.BBS" For an version before 2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Lunatix has worked fine on your system before, answer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ease Vectors upon Exit."  Otherwise if it has locked up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or the 1st time, try "0" as a respon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upgrading from a version earlier than 1.3a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o "CREATE LUNATIX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Beginning with Lunatix 1.3a, multi-node play wa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unatix on a multi-node BB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DOC for specific instructions for setting up your node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 with the new version of Lunati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