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a -- New stuff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routine BAUD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"status"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s time-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ANSI state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"do you have ANSI" if no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 are Here" status message topping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display activated by [!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mode activated by [^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request a chat with [%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't allow new players named Socrates, Napoleon, or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ns more monster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don't reset cafeteria chat i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ower Baud callers get simpler ANSI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utes Remaining and Hit Points included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ster's Skill Level is displayed in figh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monsters are easier -- lots less new-playe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rting and getting 3 closet fights fixed (was giving onl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 Points filled when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each monster prog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message is erased over (first two letters were formerly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exiting the game, a "goodby" 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ends if idle for 2 minutes, or if player's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b -- More new stuff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now hire door guards!  Other players can bribe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contains more of the game tex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is now created by MakeMod.Exe (called by the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was converted to Random access for speed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and # or escapes now show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names are displayed per-page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lor of the sysop status line is now cyan, no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at mode is disengaged from a user-reqested chat, room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as the option, in the Lunatix.Cfg, to disable the user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's Skill level decreases, it is announced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r Hit Points" were removed from healer's -- it w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ily news isn't overwritten when using Install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c -- Updates, Fixes, Repairs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.. Sorry to all you Sysops using a Locked com-port...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iced, Lunatix didn't support a locked port.  It (hop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tro menu is included so players don't have to play to 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now limits to 50 players (Sorry, this w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leeping with a Nurse, the player now gets experienc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 longer asked to "view instructions" except in int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isting, players are now sorted by Experienc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 Player are now removed Namelist.Dat, just tagged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s (after inactive) are "released" in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listings now have color-cod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 is now a once-only entry within Install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CFG was converted to a Random Acces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was being initialized as a space --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"colors" have always been available, now the Nurse expl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ook-up (Do you mean [PlayerName]) a (Y/N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ANSI titles now have a "press any ke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.TXT and .DAT creation was moved from install.exe to make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"heal your wounds" text bug in the closet-fight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space before monster name in the closet-figh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more of the game text was shuffled out of the .exe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uard, it mentions that as you exit the game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ing Player List fixed (doesn't redraw the header if end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d -- What We've Done to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 in another players room: P)lay a Practical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enabled: Name changes are allowed in registere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 slots can now be filled by new players! (save o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(as always) shuffled out of LUNATIX.EXE and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dding area of player record is now preserved (preparing for IG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Bucks and Experience gained from each shadow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"death" statement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Don't Attack - Sneak Away" pr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a -- A few more litt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routines now!  1 main program accessed by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DOC has been updated to explain th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T still initiates a chat mode, but the [%] global "page syso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ank #9 wasn't being recognized -- small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now gain 10% (as opposed to prior 5%) experience from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, players can steal 10% of a victims stash (some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"escaping" an Unfair Advantage is always given now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install, the [A] option to enter a registration code n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" so you don't overwrite your reg. code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data is now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news bug "X was knocked DOWN to level Y" where Y=corr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)iew stats is now a global option, although only listed in the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lines can be a few characters longe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bug possibly fixed... changed a variable and haven't notic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.Txt (the player online-instructions)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fight bug -- program thought there were more level-3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b -- Modification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.. Nobody was getting experience for player kills.  It'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lor-fail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daily event, my debugging local prints had been left... remov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announcement is made when a player goes up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players can say something when they die, or kill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opt to say something in the news: Option M) in thei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ANSI title scree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tatus line was altered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of the "press any key to continue" message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c -- Adjustments to Improve the Qual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Unfair Advantage" was slightly TOO unfair due to a bug..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il routing/reading problem has been fixed... wrong mail to wr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ode optimization, and more text put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ANSI tit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d -- A few little things were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: B)e a nuisance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uple more ANSI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urse" area green t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Unfair Advantage" needed to be a little mor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ok of the intro menu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ress any key to continue" colors hav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e -- Strange "bug" fixes and mo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laid at higher levels was kicking out to the BB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a lay was lowered from 25x to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___ was knocked DOWN to level ___" blanks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text was run through a spell checker to fix a few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eal" section is easier -- all is healed automatically if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s the screen for the "escape" ANSI graphics when escaping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new ANSI title screens (total of 14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 few things on the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ext bug when "selling" a defense back to Napoleon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ord "suddenly" was removed from the nuisance announcment -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12 escapes needed to win the game was lowered from 5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a -- What has been changed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rapped error in the LUNEVENT.EXE event module has been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 program "lock up" during a pausing routine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w not shifted UP a level when killed with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ting without playing a joke was going to the Nurse,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press any key" message wasn't being totally erased agai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the repeated "wish to resond?" message after 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position of the "change your name?" Y/N charac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beta" was dropped from the version number, since most bug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YOUWIN.ANS (3rd time escape) ansi was changed (I didn't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th title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b -- "Documentable" changes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d (hopefully) an error-trap that will prevent any recursive,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ing errors.  This is just a "test" that may or may no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w deleted after 9 days inactive; helps maintain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&amp; Characters of Pause, Mail, News, and Listing Bar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ch for upcoming release of the new "Time Port"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c -- What's new and what's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bug" in 1.4b allowed players to achieve unlimited Closet Figh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Crazies shows "Times escaped below level 12" with "Codes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"separator" bar characters were changed to a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4d --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mental routines: Alternate inits for Handshaking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se two items added to Linkto.BBS (asked for in the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quote character" bug at the end of the room sepa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He/She" shifted printing bug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layer's count of "codes" is initialized to "0" instead of " "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the separator bars from "�����" to straight lines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5a -- Changes, modifications, improvements, 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missing seperator bar in the "Cast of Crazies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7.ans &amp; Title10.ans (title screens #7, #10)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tle.ans (main menu ansi)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automatically "takes credit" for a prank, 2nd news line 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feteria description changed, and random line of tex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an't afford to bribe someone's guard, the guard says or doe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partacus" character was added to the game (but he's not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couple of "typo" mistakes in the g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5b -- It needed done, so I did it, and here'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haracters sometimes talk in the chat area now, during LU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added to "Practical Joke" who-did-it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added to "Do Something Crazy"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 in the news, a "colorful" message asks players to lear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ack damage for both in player fights was decreased for more "fair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a level 12 player escapes now, the news announcemen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's skill level not always listed right during a player figh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p was changed somewhat... I think it looks a little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Announce has been made" fixed to "Announcement has been m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default player chat color to cyan (as opposed to gray,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tatus line was alter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a -- Here it is!!!  Lunatix with the awaited IGM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M support has been added for the creation of 3rd party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in Linkto.BBS of "Release Vectors up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Be a Nuisance" was removed from Cafeteria to free up memory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rse's color explanation was removed to free up more memory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UCTS.DOC added, as an explanation of Files and Structures fo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news seperator bar to have fewer colors (was slow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lfed the player/attack damage before, so had to double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uple spelling mistakes in MODULEX.D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e-Logon Menu ANSI (friend's wife didn't like the 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Elevator to the game, and to the MAP (for IGM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b -- Changes to the new release of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, forgot to put the updated Map ANSI in the 2.0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RUCTS.DOC has been modified and chang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when returning from an IGM (locking up) hopefully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c -- I must have been in a hurry when I released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ome problems that needed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d -- Mad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with a multi-node setup, bombing out after a new play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at 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most menu keys from yellow to white...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listing, an arrow points to you, and to people playing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15.ans was added (16th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0e -- Will this EVER work the way I want it to?  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locking up after running the Daily Event, had to Re-Ini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turn (same problem with the IGM's before 2.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Unfair Advantage Multiplier go by Level. 1=14x, 2=13x....11=4x, 12=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you must pay a guard DOUBLE what the orginal bribe was, to brea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