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Y2008 Third Party Development Manual (updat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... so ya want to crate something i haven't done already for NY2008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 few tips on how i do stuff ... i LOVE binary files, whatever can b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ary forma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ad the struct.doc for the structures of those files and a few extra t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number is the number in the user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NGE how many points the user has in the user file... you can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IGM and pass the new point value back to NY2008, but do not do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nytime otherwise. It will messup the score file for the da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ually in an IGM you can change almost all the user data, xpt the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ank variable, those will change when ny2008 reads in the .st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nfo on the user that's online read in his .sts file, chang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effect anything unless you are returning from an igm so don't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ARANGE USERS!!!!! (WILL MESS UP VERY VERY BA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if ya have to read the struct.doc file VERY carefully, but i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end it ... and this is absolutely not to be done in IGM's anyway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s for users (flag files I mean) are nam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00&lt;0 padded user number&gt;.&lt;flag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store in the FlagDirectory if it is specified in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online flag for user 36 would look like "U0000036.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character dropfile is named (it is stored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ot in the flag didrector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&lt;0 padded node number&gt;.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.STS file for node 6 would look like "N0000006.S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is also a flagfile called U00?????.STS ... this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very and if you dump any data in here it will not be rea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ash recovery is ru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reate In Game Modules for NY2008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NY2008 IGM's you actually create something like a door, only eas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anly have to deal with one type of dropfile and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ile. These will be created in the game directory, 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get that information from the user. (I'd recomend having it pa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rather than having it read from a cfg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2008 will pass the node number, the user number and if the game is lo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rough the command line, by adding '-N&lt;node number&gt; -U&lt;user number&gt;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'-L' if the game is in local mode, to the command line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GM. '-L' is passed every local game no matter if it was sta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r from a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create or edit '3rdparty.dat' and as in lord you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to user first and the command line on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comments though) -  there can be up to 20 IGM's rest will be igno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said above i'd recommend passing the path to the dropfile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`@B`4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AR\BAR.EXE C:\BBS\NY2008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: (you have to read both, and they are in the game director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director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information file (N&lt;node number&gt;.STS) is a binary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tructure dumped into it. (read struct.doc) (this is the on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!) (e.g. N0000003.STS for node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pfile is a textfile with the communication parameters written in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U0000034.INF for user 34) (this is also the ... in door flag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 cuz it might change names if the maintanance runs on another nod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1: The path to the bbs dropfiles...(if you want to read th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2: Callers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3: Com Port (0 based - COM1=0, COM2=1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4: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5: This is either "FOSSIL" if fossil driver is used or "NOFOSSIL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t of these settings is written to the dropfile only if FOSSI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6: Com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7: Com port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8: Either "FIFO" or "NOFIFO" depending if the 16550A FIFO buff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9: The number of bytes that is placed in the FIFO buffer befor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0: Receiv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1: Send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it .... all the caller info you need is in the character file, b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something that's not here, read the first line of this drop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he path to the bbs dropfiles. (also i do not recomend that .... it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of the sysop who installs the software not very easy to do job, si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is passed through this dropfile and the .sts file then there'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anything else, and it will make the IGM's portable to any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things that you change in the character file will be read i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Y2008. (Do not change the bbsname field in the character file as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unpredictable resul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do not change the level of the user, the user will have his level ra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returns back to the game (if he deserves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amounts work... for any add-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uall points raise for a single fight is 10*(level+1) for better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 bit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ney the user gets is calculated from the hitpoints of his enemy (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andomnes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vel+1)*(enemy_hitpoints*0.5 + randomf(enemy_hitpoints*.7))+(20*(level+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give you an idea how the money is calculated, take in accou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will spend some money on he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try not to give out too much money or points for free .... gam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od cuz that makles people loose money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hange users offlin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write to the user file, do it when the user is offline ..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online there's no way you can edit him (unless if you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s file from an IGM). (U00?????.ON will be present if user is on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z ... have fun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I know i can be very cryptic and incomplete in instructions ....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with any problems you might have. (as you might have noticed I upd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wo times cuz I forgot some stuff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