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1. 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included file called NY2008.ANS (and a smaller .ASC) to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et is neccessary, the game assumes as new if the user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Backup your .CFG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for reference to edit the new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.CFG file, but It might have new stuff in it, check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NY2008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. It has been known to cause problems,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arameters in the .cfg file, I recomend leaving them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 pass those to the program. They are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need to be reset ... if all system files are mi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program to start over. If you ever need a reset run RESET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(IT DOES NOT ASK FOR CONFIRM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of winners will not be deleted to keep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need to be reset at all for that matter,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wins he is just ereased so others can continue to play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comments or blank lines in the 3rdparty.dat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 e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MAINTANANCE: This is the default so you do not have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NTANANCE: Will not cause problems if others are on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idnight). Although this is acounted for I recomend using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maintanance at say 3:00AM the game knows not to run the mainta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night no matter what time the maintanance is run, be sure to run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M  =   Do not run the maintanance. The game will be aware it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 only, runs only in local mode,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  =   Crash recovery. Turn all online flags off and rea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orary files so that users will not loose what they g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or somebody who has more experience (Me of course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st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remote users get garbage, that's probably because your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at a different baud from the door, check these settings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DOOR.SYS if you can as it passes more info to the door!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dem manual for the lock rates, usually it is 19600 for 14400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's lock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DE BETA 3 release, so it ma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SEND DESCRIPTIONS OF ANY THAT YOU FIND TO 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S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