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IN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ICE)1-904-387-9796  :  (DATA)1-904-388-4610  :  (DATA)1-904-384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ESSAGE      :  (DATA)1-904-473-2578  :  (ALL DATA 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ha Industries welcomes all sysops the opportunity to become a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for our Graphic Online Doors.  Their are no System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nd very few rules to comply with.  First, however, le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becoming a Gaming Headquarters for Locatha Industries off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Once every 3 Months we will publish a list of BBS'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Gaming Headquarters for Locatha Indus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ll be distributed independently as well as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s at that time.  This list will be verifi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 expiration date.  We do not have the abilit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an up to date list of Gaming Headquart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that this.  Although, we are currently working on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solve this problem in the future.  If successful,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e this lis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All Gaming Headquarters will have access to the WIDE AREA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and coming games.  You will be able to download and po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up on your system for review by your users.  Also, as a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, your input for possible additions, suggeste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ideas will be taken into consideration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game before final release.  This will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 opportunity to get in on the design of the game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ble to offer your users the opportunit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lightly to their tastes.  If a feature idea coul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version being tested, it will most certai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f day in the next version release.  (providing it i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luable feature...which we here at L.I.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at deci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 those of you who are not the most adept Ansi artist we d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ulletins for our games as they come out.  Therefore, GHQ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vided with all the materials needed (Ansi's that is)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the games on their systems.  We also encourage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Ansi artists to feel free to submit any ansi's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what we've put together..(don't worry about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eelings...the end goal is to promote the playing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possible).  If we agree with you, then your ans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of ours as the official promo screen.  (With all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do's attach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ournaments:  GHQ's is where official tournaments will be h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put considerable thought into the rules or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tournament will take place as of yet.  However, we ar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me rules with our current GHQ's.  The goal i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s between all of our GHQ's and not just local Tourney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courage active play on all GHQ's since we intend on pi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Q BBS against another.  We will make posts and announcements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take place.  The GHQ that wins the Tournament will win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post what the "Prize" to be won is on a Tourney by Tourne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 prizes are : Modems, Hardrives, Tape Backu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expanding constantly on the benefits to GHQ's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get our games on as many systems as possible to make a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which as already begun, from Ansi to Graphics Online. 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has already begun, don't get left behi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NG HEADQUARTER'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quire that our Gaming Headquarters have at least 1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available for all to play.  We also require that GHQ'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our games as possible both to play &amp; download.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of our packages we do sympathize with the ev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HD space, therefore we are very lenient on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that we do frown on if not adher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 We provide Ansi's for you to promote the games...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 you promote the playing of at least the games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 on your system.  The goal is to spread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Graphic Is Easy &amp; Fun.  The final requirement, and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of them all, is support.  We would like for the Sysops who are G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amiliarity with the games enough to answer bas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and to help most users get the terms installed and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of course, are available 24hrs a day , either by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to assist your users in any way we can to help them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up and working.  Therefore, if their are any question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n do not hesitate to pass our number to them and have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ring.  However, most problems are simply user error.  The us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ing what steps to take or simply being a novic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...this is where we think GHQ's will come in handy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requirements are not too demanding then we wel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Gaming Headquarters for Locatha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