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 CARD OR VISA.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utomatic maintenance -- takes just a few seconds wit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of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equiter Software's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 in the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fido net mail address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y to Page Nannette in case she is available when you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always be available on the following board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nigh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9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6-687-6796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Watki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98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03-758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Cad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view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ike me and you can't afford to freq files, I send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y programs on the Fidonet File Hub -- DDSDOORS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 of new releases in the Fidonet Door Game ech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offer the file for download and freqing as they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offered on various Interne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it in the Door Game echo to se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 MAIL: 1:291/60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:291/23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:     Door Game Echo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upport is easier to give the more specific you are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't get it to work," tells me nothing. PLEASE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creen looks like, what messages are displayed,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hangs up but can be exited with control break, or if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creen is last in use, what node, local or modem. Wha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ystem, is user using RIP, does user have ANSI, does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ithin Dr. Dread: Is the problem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Center, the Zones, which Zone, the Missions, which 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s, the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PLEASE, PLEASE read the DOCS. I'll try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door, but if you have access to your BBS system'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ish to ask for help in the echo since it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related to your system. I've found that if I as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oboard for their setup for a specific game, I get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king the author, as the author may have no idea how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in detail any problems you are having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installation, please see the section on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If that doesn't help, please contact 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your BBS system type, Type 7 command line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 game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