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ORY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95 by Stanley S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 BBS: The Brain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10) 275-2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10) 273-5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Interactive Never Ending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venture Brain is an interactive adventure game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, get to actively make decisions that will lead you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ventures created by other players. Each time you enter The 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ain, you can take a different path, and experience different outco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you reach the end of an adventure, you have the ability to add to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ating more, so that the next person may go a bit far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s can be made by using 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] - Follow the action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B] - Follow the action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] - Go back one step in the adventure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make a bad choice, and want to choo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ath. You are allowed to go back one level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appears if there is a previous 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] - Save your game position f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] - Load a previously saved scene from from any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from any active game that you have sav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Q] - Quit the current adventure and choose anoth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 the game and return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n example of an adven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in a dark room. After some inspection, you manage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ndle. Lighting it, you shiver rapidly, and yawn from exhau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as caused by lack of sleep. You are too afraid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eep because it is rumored that Norman Bates is near bye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crazy as ever, and ready to kill!  Suddenly, you hear a sl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pping footstep outside of the door. It must be Norm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will you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] Attack the person behind the door, as soon as he open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B] Hide behind the old card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]revious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]ave thi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]oad a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Q]uit this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 this point, you make your move, and continue on to the next sce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wever, if this was the last scene in the adventure, you could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own scene! This is very easy to do, and can be lot's of fu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entering a scene you should use common sense, and make sure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not derogatory to anyone.  The game logs all scenes entered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could become rather angry with you if you were to leave an aw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ene!  When you enter a scene, you have up to six lin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cription. When done entering the description, The Story Br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ask if the story will end in this scene. If you you answer y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end the game for the player! If the story does not en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ene, you can then enter the two choices available in the sce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 are special commands The Adventure Brain understands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it perform certain functions. Here is a list of available variab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player name* - This Variable will insert the player's name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cen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question* - This causes the Adventure Brain to pause the g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k the player to answer a question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 you shut the door, a voice behind you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Don't turn around or else. So matey, wha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r name?" *questio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scene would allow the user to type in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ng, such as his name, etc.. No tex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llow *question* on the same line.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&gt;"Who are you, kind sir?"*questio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 text should follow *question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&gt;"You say you're wh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answer* - Use this Variable with *question*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play whatever was typed dur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question* inpu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&gt;What do they call ya, dude?*ques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&gt;Cool, your name is *answer*, h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areware version of STORY BRAIN does not come with any s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o get started, just run the game and select [A]dd a Sto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llow the prompts and away you go!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have created a story, you can use the [E]dito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editing tasks. Some 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a Story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for words in a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Sc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to Specfic Sc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and Replac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or Delete lines in a sce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inside the editor, you may also [R]emove an entire 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mit of scenes you may add to a story, and the number of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nly determined by the available disk sp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unregistered version is limited to 50 scenes, and one 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will allow you to call The Brainex BBS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latest STORY files, so you can add them to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ory Brain supports com ports opened up to 115200 and as many of them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fit in the machine. This makes Story Brain easy to set up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lti-node system with GA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y Bra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Y.EXE    &lt;---------------- Story Br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Y.DOC    &lt;---------------- Sysop'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.DOC  &lt;---------------- Upgrad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.BAT    &lt;---------------- Automatic setup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.DOC &lt;---------------- Registration informa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.EXE  &lt;---------------- Create an Advevnture Conver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se files should be in this ZIP, if they are not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ke a chance! Call The Brainex System and get a good copy or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n a few local boards to see if you can find a complet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up of Story Brain is simple, all you need to do is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Y.EXE will be copied to your BRAINEX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story files will be copied to BRAINEX\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CA2SB.EXE to convert Create an Adventure format sto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ory Brain format.  Just copy all your CREATEx.DAT and CREATEx.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o the BRAINEX\STORY directory and run CA2SB. You may the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REATEx files from the BRAINEX\STO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you have setup the door, you must then create a a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call the door. A batch file for a GAP BBS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un a multinode BBS, use the NODE= command. Running s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2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Y NODE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BRAINEX\STORY\NODELOCK.DAT will be created to shu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 nodes while the door is in use. If for some reas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does not exit normally, the file NODELOCK.DAT will b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BRAINEX\STORY directory.  Delete this  file to allow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also need to modify your doors menu files an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hat tells the BBS what your doors are and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needed to access them. For GAP, these are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refer to your BBS documentation for detail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up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ysop functions are available while a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inpu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     -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     - Twit user and return to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- Initiate chat wit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10     - Answer user page 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- Main user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- Displays sysop key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Dn     - Secondary user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rrow - Increase user's time remaining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 Arrow - Decrease user's time remaining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nicer features about using the TWIT key, i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told that "the sysop wants them to return to the BB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, a very plain and simple message of "returning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" is displayed.  This way, the user is given no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sysop is hovering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the F5 shell to DOS key, to return to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simply type EXIT at the DOS command prompt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to change directories back to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Y is smart enough to know which drive and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program is in and will reset the defaults upon retu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p and Down Arrow keys increase and decrease the user'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ly by 5 minutes for each press of the key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ion of what is occurring (except by the fact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remaining will change), so the sysop should try no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ead finger. The increase or decrease is effective onl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is in Story B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version of Story Brain is a DEMO VERSION. Keep a few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mind though while you're at it. This door is released "As Is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is *NO* warranty or guarantee that it will work for yo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cause any problems. You have chosen to use this door,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ponsible for any unfortunate problems that may develop from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or misuse. I will gladly listen to any sugges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blems you may have, and I will do my best to fix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eds to be fixed. I can not be held responsible for any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have, whether directly or indirectly due to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or its utilities or associ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REGISTER.DOC for information on how you ca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py of Story Brain. The Questions Utility will only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gistered version, and only one story may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support, contact me on The Brainex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questions will be quickly and cheerfully answ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thanks to Carey Nash, whose inspiration made this game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ley S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rain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0-275-2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0-273-5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