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FORCE BROADSID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TFB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and upd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