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H U N D E R    V A L L 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with RIP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, 1995 By LAIR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=NOTE=NOTE=NOTE=NOTE=NOTE=NOTE=NOTE=NOTE=NOTE=NOTE=NOT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1B is a wide Beta release for Thunder Valley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. V3.1B represents significant changes to the c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including the low-level communications routin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has proven stable through our alpha and limited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ing. However we have left some of the error-trapp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ical errors intact in this release. Errors which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to safely return will prompt the user to contin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 this game after giving them the error code. Fat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the same screen but exit without allowing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been some time since we have seen any of the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we were trapping for, however that does not mea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gone on ALL systems and setups. If you or any of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encounter one of these errors, please contact u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 code and description returned by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was the last thing the player did before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 the error allow recovery to the game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has taken every precaution to insure that no h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amage will occur on computer systems operating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theless, the author shall NOT be held liable f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happen on your computer system or to any comput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nects to your own as a result of operating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assumes full responsibility for the correct op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package, whether harm or damage results fro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, hardware malfunction, or operator error. NO warran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ed, expressly stated or implied, including without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striction any warranties of operation for a particular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merchantability.  If you do not agree with this then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program, support files, and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products of Bud Younke and LAIRWare.  The AUTHOR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to these products. This is prot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 of America (USA) and 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way shall the components of the game software packag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ed or modified in any form or method withou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ly written permission from the AUTHOR.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under Valley is hereby given , provid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ble conditions in the documentation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pering with or altering the contents or integrity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ackage is prohibited. No fee may be charg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cy other than the AUTHOR beyond the cost of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copies without prior expressly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distributed under the Shareware concept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operate this game for a trial period of thirty 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. After this trial period, you must register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iscontinue its usage. Again if you do not agree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o NOT use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UNDER VAL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Valley is a combination user-fight, trivia, roleplaying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designed to work on multiple BBS platforms.  Thunder Vall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mple game to get started playing, but can take weeks to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best tactics. Custom question editing i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 who register  both Thunder Valley and the Thunder Val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The Thunder Valley Editor allows you to edit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or create an entirely new database file of tri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and to edit the descriptions of the areas of Th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ley through which you travel.  The unregistered demo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Valley only uses the first 50 of the 125 trivia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the release, and will not allow users to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. After level six in the unregistered game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 wandering around the first part of Thunder Valle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ORD FROM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VALLEY represents literally hundreds of hour of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and research. We feel we have created a quality game,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teresting to play, and with a long life before user bore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in as it inevitably does with door games. We have tri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as configurable as possible with the Thunder Valley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th a little looking you will find even more undocumented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ersonalize the game. I only wish I could mention everyone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volved with the development these last months, but tha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quire a separate archive. You all know who you are..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! If you feel that Thunder Valley is an asset to your BB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ask you to register your game. TV has become an e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ty, almost a living thing. Your registr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for all future releases. The future of Thunder Valley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registrations. This is the only way we know that you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like the game. Suggestions and questions are always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both registered and unregistered user!! Technical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both registered and unregistered users on The Eag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ir BBS ( see SUPPORT in this file). If Thunder Valley becom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game we will continue to develop it beyond the 2.x 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you see now. If not we will turn our full atten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game on the block. Help support the Shareware concep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joy Thunder Valley help support the future development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gister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d, Brian, and the LAIR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IN V.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ggest addition to THUNDER VALLEY is the inclusion of 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 At the moment all RIP screens are sent from the ho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ed into the executable. The interface is not yet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Ppable but we are working on that even now. We've had s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s to release the RIP version that we decided to go with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d tested up to this point.  Also, based on feedback fro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ur beta sites some changes have been incorpora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game play.  The safe-camp is now available only to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certain points in any of several vital statisitics.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it to you and your players to determine what thos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! Also players are limited to ONE player fight per da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s one or two players from taking total control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mashing all competition before they have a chance to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characters. In TV1.02 we introduced dead players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maintenance has been run. In other words if a player 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arly in the day and you log in later you can play that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.. of course you are starting at a the new statistic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little things in the display were cleaned up and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de to make things execute a bit faster, rou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es in 2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UNDER VALLEY EDITOR has also been updated with a 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really works! The wrap WILL NOT show properly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data.. in other words when you enter the data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words can still be split, however the data fil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descriptions WILL be saved with the wordwra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IN 2.4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 new for the OS/2 users we FINALLY tracked dow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causing the lockups in TVMAINT.EXE. Thanks to Christop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wart at THE COMMAND LINE BBS for being our OS/2 guinea p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advancement is now a bit easier, more points for wi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t, and the user combat routines have been tweaked ye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critters' who pop in on occasion to  harrass you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 back in travel distance when you lose, merely co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experience points. Also the critters can pop up in som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s to help make your life miserable. The routin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ters have also had some changes and some tweaking.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RIP screens have been modded a bit, particularly the ones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ed &lt;G&gt;. Big change is the registration. Registering 2.4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is now only $10.00 and the editor will use the same cod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! For those who registered the game in the 2.00 or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, a code for the editor will be there shortly &lt;G&gt;. Also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de is a bonus for consecutively answering 7 tri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one more way to gain experience and some extra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. Also when upgrading weapons, the game now credits you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riginal cost of the weapon. In other words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 that originally required 5000 life points to master,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of 2000 lifepoints toward mastering a new weapon. Also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g in RIP mode that caused the click to continue button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halfway in the mous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IN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Valley 3.00 represents signifigant improvement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versions. The correct RIP screens and ic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are now automatically downloaded to the users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called from the users drive, this speed increas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 detail in the graphics. Users may now select an ali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n the game. User to user email is now supported,and spl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 is available. Thunder Valley now also gives up time sl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, Desqview, and Windows and supports mutinode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node chat has been implemented in the 3.0B release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255 multiple chat rooms ( we tested it with three so f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us know how it works on more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IN 3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Non-standard IRQ's and Comport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dropfile comport with command lin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sysop contro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 FROM TV 1.xx or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 pretty simple.  Copy ALL the *.EXE files into your TH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Copy TVTRIVIA.DAT and TVDESC.DAT into the TH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Copy  the TVMAIN3.RIP file and TVGOODS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Thund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tough huh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 TO THUNDER VALLEY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Thunder Valley's data files are the same in 3.00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releases, we recommend for the most enjoyme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be reset. To reset the game delete TVPLAYER.DAT fi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installation instructions which follow.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game intact do not delete any of the existing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run the new TVMAINT Maintenance program as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to support the user email and aliases. Running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TVMAINT will result in scrambling the user mail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!  DO NOT run TVMAINT.EXE until after THUNDER.EX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. Be certain the Header in TVMAINT.EXE is for version 3.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IMPORTANT***  Registered SysOps!!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registration key for releases before 3.0B are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! To secure a new key free of charge please contact Bud You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agle's Lair BBS at (814)742-9364, FIDONet 1:2622/9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d You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2 Box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rone, PA 166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voice phone number and the best time to reach you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us to call you with your new codes. Other cod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d US MAIL or attached to E-Mail to you on The Eagle's L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 your mailbox, at your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regret any inconvenience this has caused. We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system to one of our own design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ify maintenance problems we had with the prior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couple codes that didn't quit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UNDER VAL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VALLEY is run using a batch file like most otherdoo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must include the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THUNDERx.CFG [switches] [x is the node number for multinode  setu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or)  (config)    (optional swit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 above command line, "door" is the name of your door's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"config"  parameter is  the name of  the door's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(THUNDERx.CFG).  The configuration file  must reside 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 THUNDER VALLEY.  The 'x' is the node numbe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is .cfg file. Each node requires it'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Single node setups do not require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 file is an ASCII text file with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  Door data file type.(DOORSYS, DORINFO, CHAINTXT, PC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TUSER, TRI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  Path to the door data file(s) for this node, including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:   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:   Sysop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5:   Z_Modem Protocol file name (DSZ or GSZ the protocol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a directory available through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:   Drive letter Thunder Valley is using ( C: , D: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7:   Is BBS running under OS/2 ('Y' or '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sample door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ENEGADE\TEMP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agle's L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d &amp; Brian You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command line switches may be used to override dro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or set nonstandard compor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switc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=[comport number] - Set com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=[IRQ] - Set nonstandard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=[node number] - Set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=[comport address] - Set comport address ( must be 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comport to com3, IRQ 5 address 3f8 for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THUNDER2.CFG /C=3 /I=5 /A=$3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 Indicates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VALLEY will detect and use a Fossil driver if present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configurations may require the use of a Fossil driv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  THUNDER.EXE             EDITRE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.CFG             LIFEPTS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MENU.ANS            SORT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MENU.ANS            SPECIA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VWEAPON.DAT            TURNS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VDESC.DAT              TVREGI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VBADGUY.DAT            THUN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VTRIVIA.DAT            RIPART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VMAINT.EXE             BETATEST.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EDIT.EXE           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.HLP               TVMAIN3.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.HLP              TVGOOD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MENU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all be located in the same directory. Do not rename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THUNDER VALLEY will create the other data files and th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e first time it is run. To reset Thunder Valley simpl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VPLAYER.DAT file as well as TVYESTER.ANS, TVYESTER.A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VMSGTXT.ANS, TVMSGTXT.ASC. These files will  again be reproduc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THUNDER VALLEY is run.  TVMAINT should be run as a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. It will remove any players who have not been in the g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ten days and reset the news files. TVMAINT.EXE MUST be ru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THUNDER VALLEY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subdirectory under your Thunder Valley Director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VRIPS. UNZIP the file TV30BRIP.ZIP in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UNDER VALLEY is running, the sysop can press certain special 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  variety of  functions.   The  following is  a  lis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hat the THUNDER VALLEY special keys per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(s)  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       Quits the door and returns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         Terminate user with extreme prejudice(hang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         Sysop drop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                 Enter split screen chat. Pressing the  ESC key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         Toggle local screen on/off in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PGUP           Add five minutes to us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PGDN           Subtract five minutes from us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           Add one minute to us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N                Subtract one minute from us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VALLEY is distributed as shareware. You are granted a lis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UNDER VALLEY for evaluation purposes only for a period of up to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. After 30 days you must either register THUNDER VALL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ntinue use of the program. You are permitted to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copies of THUNDER VALLEY provided only the original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NDORS: You are authorized to distribute Th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ley via CD-ROM or catalog, provided the collection is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 as SHAREWARE. No material distributed in the pack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Valley may state or imply that the software includ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sensed by the purchase of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r used may be changed to any of your choice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ermitted to charge for copies of THUNDER VALLEY other than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fee not to exceed $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 collections or collections of multipl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the $3.00 copying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fees for electronic BBS systems are exempt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cess fees are for general  access to the entire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for specif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of THUNDER VALLEY or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may not be distributed under ANY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of Thuder Valley Editor  are permit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rivia files created with the editor. If you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 of trivia files and would like to have them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releases of Thunder Valley contact the author to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form. We are not responsible for any unsolicited tri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f THUNDER VALLEY and Thunder Valley Editor is $10.00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s will be shipped U.S. Mail first class as soon a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us to call you with your regi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include both a day and evening phone number, and $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registrations are available only in the continental 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... all others will be sent first clas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des for both Thunder Valley and Thunder Val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may be changed with future versions. Please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for updated codes if necessary. These are available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to prviously registered users, however it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es responsibilty to contact the author. Please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eent Registration Information( Registered To name an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 orders only... sorry no personal check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more Lairware Doors coming soon to 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upport(REGISTERED or NONREGISTERED)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gistration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agle's Lai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14)742-9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0 - 14,400   24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@1:2622/9     SAC_NET @814:101/2     BEATLENet @ 609:2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{OR}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d You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 2 Box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rone, PA 166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UPO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stelands BBS               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burg, Ky                   Altoona, 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ff Wayne, SYSOP                  John Chidester,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02)839-9161                       (814)943-17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Roy Acres                      Nashvill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Roy, IL                        Brentwood, 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 and Jean Corzine, SYSOPS     Mike Chambers,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09)962-2273                      (615)373-3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)Back 2 Reality(=-              Electronic Terror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ncie, IN                        Spokane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Burnworth, SYSOP            Thomas DeAnge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17)288-0055                     (509) 891-0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rrica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aldton, Western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dy Taylor,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61 99 261-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nal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UGE thank you to a great Beta team. The following SYSOP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have been a tremendous help in bringing Thunder Valley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ff Wayne       The Wastelands      (502)839-9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 Corzine     LeRoy Acres         (309)962-2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Chidester   The DOS Prompt      (814)943-17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Worley      Operation Mindcrime (814)742-98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Stewart    THE COMMAND LINE    (814)941-9245  941-2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Jack Corzine,  Jack is the RIP artist who d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s you have seen in version 2.0 of Thunder Valley.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check out the RIPARTST.DOC file included in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.40 and 3.0B RIP screens were created by Sandy Chidester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he talent of these two RIP artists have helped to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Valley to life in RIP emulation. ( I myself have ma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les and squar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ustom RIP screens you can reach them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 Corzine  LeRoy Acrese BBS 1-309-962-2273  FIDONet 1:232/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dy Chidester The DOS Prompt 1-814-943-1798  FIDONet 1:2622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ast but not least our outstanding user beta-tester award &lt;G&gt;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ill Wooten, one of the users here at the Eagle's Lair...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more of the obscure problems than I would have thought huma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GREAT WIDE OP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ast little thought about the future of THUNDER VALLEY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many ideas come in ranging from the sublime to the ridiculo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nks for ALL of them. Some of them TV just does no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d itself well to. Others are sure to at least be atte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those suggestions coming folk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VALLEY was compiled using BORLAND Turbo Pascal v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port support is provided with JSDOOR v1.32g (c) John Stephe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SDOOR is a flexible, powerful collection of units to provide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 Our thanks to John for providing this great toolbox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P, RIPSCRIPT, RIPTERM, DESQVIEW, OS/2, MS-DOS, TURBO Pas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duct names mentioned in these documents  are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NG THOU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....... I promise... (at least for this release) I'll wrap th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accepting applications for ALPHA test sites for our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PTOR.  RAPTOR is a combined effort of the LAIR crew, Mike Keef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ckware, and Tim Barney an independent programmer. Watch for RAP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 April 1995. For information on joining the Raptor Alpha Team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ATS &lt;G&gt; just kidding  guys really..) drop us a line here at LAIR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mited number of Alpha sites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