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&amp;J InBet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  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europa.com 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InBetween Ca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game (as you already know &lt;G&gt;) is to bet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rd played will be between the two cards shown. Be wa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raw is equal to one of the two displayed -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of each LOST hand goes into the jackpot. To win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must get three of a kind! If the first two cards are a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hit enter to take a chance at winning the jack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paid for a winning hand varies depending on the spr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wo cards shown. This is configured by your sysop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between the cards, the lower the payoff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lay (as set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 #1: The sysop sets the number of hands per d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et's say your sysop sets this at 50 - in play mode #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ultiplies 50 by 7 (since this door resets every monday)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350 total hands. You may play these hands at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hands today, 115 hands tomorrow, etc... Once you play you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you are done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 #2: Let's use the same schematic as above and you hav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nds. You will know you are in mode #2 by looking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will say, "350 hands per week/50 for today". In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the door divides your total hands left by the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 resets. Let's say you couldn't play the door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esday, when you logon on wednesday, the door divides 350 by 5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eft before it resets) and allows you to play 7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    �� </w:t>
      </w:r>
      <w:r>
        <w:rPr/>
        <w:t>COMMAND SUMM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į 1 ���������������į 2 ��Ŀ�     [E or -] Enter new/diffe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H]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N or *]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Q]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R]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S or +] Same bet as la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�         �         ��     </w:t>
      </w:r>
      <w:r>
        <w:rPr/>
        <w:t>[T] Top T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</w:t>
      </w:r>
      <w:r>
        <w:rPr/>
        <w:t>[V] View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</w:t>
      </w:r>
      <w:r>
        <w:rPr/>
        <w:t>[J] Jackpot Win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Z]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lp with Commands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Jackpot Winner List will display a listing of all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jackpot, date it was hit, and the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Door will exit the doo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Top Ten View will show the current TOP TEN PLAYERS.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show the players name, number of hands played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High Score List will show the current all time high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s high score. You may also view a text file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o hit the jackpot, when they hit it, and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 or *] Next Hand will put up the first two cards.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to you after hitting N or * is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 or -] Enter a new or different bet. This allows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your bet (up to the limit specified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 or +] Place the same bet as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Statistics will show payoffs of each ratio and will al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otal winning/loss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the main commands are conveniently loc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 total of 35 hands per week. When you get your TJINB.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TJIN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TJINB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INB TJINB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INB TJIN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INB TJIN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to color bulletin.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and FILENAME to ASCII bulletin.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leave a blank on either of the above two lines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n error. If you are running Wildcat! BB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extension must end in .SCR and the mono bullet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.BBS (trust me on thi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oor entrie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lay Type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: Option one multiplies your number of ha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(Line 1) by 7 and this results in total hands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week. Let's say you have 50 on line one, the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50x7 or 350 hands to play. With option number 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play all 350 in one session or split it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- the choice is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Option two multiplies your number of ha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(Line 1) by 7 and this results in total hands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week. Using the above example of 350 hands, option tw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umber of days left before the door resets and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by that number. The net result is maximum playabl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day. Let's say a player first logs in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 (four days before the door resets). Using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would get 350/4 or 87 hands to play today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week somebody plays, the more hands they g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two options seemed more relevant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-up days.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yoff #1 (cards 12 apart i.e. a 2 and an Ace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ayoff #2 (cards 11 apart)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Payoff #3 (cards 10 apart)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ayoff #4 (cards 9 apart)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yoff #5 (cards 8 apart)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ayoff #6 (cards 7 apart)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ayoff #7 (cards 6 apart)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Payoff #8 (cards 5 apart)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Payoff #9 (cards 4 apart)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Payoff #10 (cards 3 apart)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Payoff #11 (cards 2 apart i.e. 2 and 4)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E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ting has been increased to $99,999,999,999,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illion dollars per hand. You may change the maximum bet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AXBET.DAT. Don't use comma's in the number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 by InBetween with a default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curr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W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jackpot winn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wo lines. The first number (on line 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losing hand that is transfered into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0, or 10% of each losing hand.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line 2) is the percentage of each lossing double hand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ackpot. The default is 20%. You may change thes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atistics on winning/lossing hands for each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JIN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