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3/95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score routine when playing more than one day it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creen to select the day you wish to play to that of a ca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Registered owners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ase                : (804) 587-4289            Fido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laze (ARTI) : (903) 758-ARTI            Fido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play is now available by entering "WCC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