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FREIGH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a dumb error which was ove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instead of clearing it.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 Doty who reporte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dded enhanced multi-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upports a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ulti-node u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