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 D O N S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2  (03/08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description of addon programs for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 As of this version, there is only one addon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veral more are planned.  These include a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with selectable fonts, more reports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le with dBase IV, after-the-fact duplicate check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ell us what you want so we can prov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FRBMERGE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bine the Master files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undRaiser Basic programs, looking for possibl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ould you want to do this?  Well, you may have a bi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ype into the program and want to spread the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people.  Just give each person a copy of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n a floppy and their share of the list on paper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ring it all back when they have entered all thei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n, all you have to do is run this progra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names (and contributions, if any) that the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s on your "master"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ant to share your list with another like-minded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uses FundRaiser Basic.  This can be a great way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list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Addon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gistered t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ddon Program/ Feature:                    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sidents of Missouri only)  Sales Tax 6.225%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 if ordering with FRB; $5-USA/Canada; $8-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( ) 3-1/2"   ( )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by: ( ) check/ money order  (personal or ag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/ MasterCard  (fill out card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.__.__.__|__.__.__.__|__.__.__.__|__.__.__.__|   exp: |__.__/__.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Professional Support Software   or Fax: 417-256-63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Phone: 800-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(VISA/ MasterCard sa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est Plains, MO  657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