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ments; 80 column x 24 line display, hard drive (runs faster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) Uses DOS backup for backing up files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different methods of hour/pay entry for payro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nter days hours with 10ths for minut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= SIMPAY 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ime in/time out on 12h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= 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nter time in/time out on 24h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= SIMPAY c 40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-on time card entries you must mak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ime off for lunch in you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alaried simply enter/accept date, and default pa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Make sure you enter the pay rate field am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record and mark the person as sal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vertim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different methods of calculating overtime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Overtime on time after 40 hours per week.   "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ost people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c" ^ is for color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Overtime on time after each 8 hours per day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working for a real benevol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12h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Overtime on time after each 8 hours per day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vertime rate for hrs worked on Sat.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ings used to be in a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24h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Straight time for all hours. "40" + "W"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after 40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some people do all though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  Simpay c 40 d   OR     Simpay 40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vanced earned income credit includ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called for in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te taxes are calculated on a flat % amount using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s with no cutoff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nemployment rates are divided into 2 entries (employe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rate and state rate. You will have to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 what the rat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mployer amounts are calculated. Workmans comp. and add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by the employer in all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iew or print out a report on cumulative payro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holding on all employees f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int out to Epson or compatible printer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1 quarter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1 month ou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Current days payroll if alread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n't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ows deletion of weekly records in ca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with a deletion in the weekly rec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loyees database is 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ill keep notes for employees in the employe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ments and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o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dd employe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hange employe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iew/Printout records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iew/Printout records for 1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View/Printout records for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View/Printout records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were enter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ckup DATABASES ONLY, using DO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, must have DOS BACKUP and RESTOR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d 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store databases using DOS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, must have DOS BACKUP.EXE and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d 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elete weekly record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correctly.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s are updated to show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"Tag" employee records so they will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ployee selection window or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sts 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records are only marked he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deleted. They may be toggl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delete key for us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set Gross amounts in individual employee recor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years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used the program last yea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do a payroll in a new year shoul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 a reset. If this has not happen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manually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records entered for the new year are retain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ss amounts are recalculated from your new entries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employe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tax deductions are percentage based using the formul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"Circular E, Employers Tax Guide .       Rev. January 19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Pay period formul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ore accurate than using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vision for calculating state income tax ded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only at a flat percentage rate with no gross wage cap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ce a certain amou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gross pay, federal taxes, State taxes, and advanc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n give you a net pay. If you wish different formulas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included in your program you will have to tell me how your stat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state income taxes when you register. + $ 5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if based on a 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copy of the states official circular showing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is used for state taxes it will raise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5.00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=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10.00 more to register for both state and table 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IMPL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ayroll program you will have to know how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, and what form of time keeping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keep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hour format,   mid. to noon and noon to midnight time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,   0:00 hours to 24:00 hours  time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-added hour and minutes per day with 10ths of hours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Example input --&gt; 8.75 hours would be 8 hours and 45 mi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you will have to deduct lunch times from your entrie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overtime on a after 40 hour per week basi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time card format your startup command line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is for color mode and may be left out if you wish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ck a color monitor.       (80) columns wid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 line parameters in any sequence, for instan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y 40 c 12hr  .... or other parameters D or W in place of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rying to calculate any ones pay and deductions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mployee information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ill need to input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hourly rate of pay, or salar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Marriage status, and number of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Whether or not they are claiming the advanced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W-5 forms an employee's family is using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New in this version, indicating how many eligible children for E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tate flat tax rate 30 % would = .3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Workmans compensation insurance rate, (for employ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the employee information you may select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esented with a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choose from. Select you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date, hours, or gross pay amount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hours from a time card you may press F5 for a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, for 12hr and 24h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12hr and 24hr format when entering your time-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     would be entered    8.30  AM  using a decimal in place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:30 PM     would be entered    4.30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30 would be 8.30     using a decimal in place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30 would be 16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 and when completed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axes etc. and present them to you for approval. If y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ccurate and the information you entered is good answer "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saved to disk and added to a running tota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your payroll if you wish you may view (print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) the payroll for the day showing a list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a Grand total for the day. Also what the emplo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ed taxes and workmans comp.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s totals in memory are not lost when you exit the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otals in memory are saved to disk, only the totals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formation. You can view your last entries on restart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 and selecting the Delete feature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records you have entered. Just view and not delete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's what you 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The entire risk as to quality, qual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program is with you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 defective, you (not J. Klement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cessary repair, servicing, or correction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.Klement be liable to you for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ven if J. Klemen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 of such damages. 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rights, and you may also have other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o stat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so the above may not apply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that you have read this agreement, underst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ree to be bound by its terms and condit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it is the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between us, which supersedes any proposal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oral or written, and any other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J. K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K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requests may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. K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 Ear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ama City Beach, Fl 32413-98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