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st v2.05 Copyright 1993,1994,1995 Charles E. Campbel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flist) and associated document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3,1994,1995 by Charles E. Campbell, Jr, 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o flist and its documents are reserved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presentation or warranties are made with respect to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, performance, or operation of this softwar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at your own risk.  The author does not assume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whatsoever with respect to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t may not be included with any commercial product nor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 either separately or as part of a compi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Dr. Charles E. Campbell, Jr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disk collections such as the Fred Fish coll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rchived and uploaded to electronic bulletin board system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files remain together and unaltered.  It may be copi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individuals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ec@gryphon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t [filename1 [filename2 [filename3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t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 : use antimagic 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magic: specify "magic" characters for ant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: produce output suitable for inclusion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: no comments next to prototyp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 : c++ ctags mode: allow duplication of class::func as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 : etags mode (generates a &lt;TAGS&gt;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   : like -m, but filename:func tag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: only global functions printed (no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: include linenumber in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: with -Ppat, 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l    : with -Ppat, include filename and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 : lint m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: merge tags with hdrtags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: produce prototype declarations without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at  : print "funcname : pattern" while processing function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#    : set screenwidth to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: only static functions printed (no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: ctags mode: creates a 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: produce prototypes with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: print filenames as they'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: extern typ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utput consists of the files' names and a list of fun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in (for the C and C++ languages). Flist can accept input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orms of output include: &lt;tags&gt; file, prototypes, exter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 K&amp;R), and a form suitable for inclusion in a comment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the output to globally accessable functions or to local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tags" mode supports both C and C++.  The C++ mod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by function name as usual, but will also generate t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class::func, class::~class, operatorX, where X i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ass::operato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m option allows the generation of a &lt;tags&gt; file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ags from the local &lt;hdrtags&gt; file in addition to whatev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ere processed by f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rdcolor.dat&gt; file should be moved to the s: directory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ChipData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rograms can find it.  The file provides a mapping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escape sequences, and it should be fairly obvious as 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 to su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drtag program was compiled with Aztec C on an A30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CCOPTS=-qf -wp -c2 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let me know of any problems you encounter, and any atta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eciate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5: New options (and bugfixes, of course) -a, -Amagic, -Ppat and associated -l and -ll,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2: Can generate TAGS files (etag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merge with hdrtag-generated etags mode files (ie. use -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