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!: 800-GO-TRIUS (800-468-7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508-794-9377   FAX: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or by calling 800-468-7487 (Orders Only!)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rinted manual, 90-day free Technical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echnical Support, Newsletter, and Reduced pric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WRI file, or by calling TRIUS, Inc. and charging your purch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your copy on-line by calling our TRIUS Suppor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794-0762, [Settings 2400 - 14,400,N,8,1  - 24 hr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US and Canada you may want to contact TRI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the Layer Dialog box is open, the color of each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ile in the same dialog box,clicking on the larg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t you to change the current lay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