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ite 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44 Bayview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4G 3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FAX SDK/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) 1993,1994,1995 Bob Eng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intellectual property, the use, copying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 of AccuFax SDK/LITE software,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elated materials is subject to the  license gra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owner of these property rights.  This sh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the usage of the coined keyword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ocumentation and its usage by the software.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blication, disclosure or distribution of the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 or related materials shall constitute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ver of these property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ftware and documentation may not be reproduc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tted, transcribed, stored in a retrieval syste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modified without the express prior cons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pyright holder consents to the storag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rieval of the evaluation version of AccuFax SDK/L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public electronic bulletin board systems in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and unchanged form if and only if no chang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kind are made to the distribution file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s and deletions and no charge is made to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obtaining the archive file.  This consent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drawn at any time at the sole discre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roduction of AccuFax SDK/LITE on recording media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 is subject to the payment of rep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es.  This restriction is directed specifically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ers of diskette and CD ROM software libra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ed for any kind of fee whatsoever. 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sence of a valid written distribution agreemen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eller shall be subject to payment of any fee dee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sonable at the sole discretion of the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NG TRY+BUY EVAL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person possessing a copy of the TRY+BUY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on of AccuFax SDK/LITE may give copies of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on to other parties provided that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unmodified archive in its comple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SDK/LITE may be used indefinitely for te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s without registration o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 is available only to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chased software.   Additionally, the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includes a notice on every fax cov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Single Line                       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Multi Line Evaluation            15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otices print on cover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Multi Line w/4 lines            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Multi Server Cluster            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ces are current at the time of writing and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methods are available for software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 electronic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ve access to the CompuServ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vice, you can purchase and register Accu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DK/LITE in the Software Registration Forum. A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!" prompt, type "GO SWREG", this will get you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rum.  Follow the prompts and your or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ent to us electronically. The cost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your Compuserve account.  The latest vers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forwarded to you electronically via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Registration ID               26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ID                    71630,10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 mai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a money order or cashiers chequ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uFax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ite 180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44 Bayview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4G 3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FAX PRODUCT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lable Archit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uFax products are available in a wid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acities to suit all needs. 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eloped are portable across all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s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 documents can be formed by combining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and standard forms overlays to presen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istent and professional appearance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e of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missions are controlled using plai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tform Indepe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 services are available to all workstation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work regardless of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uFax is compatible with a wide range of net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il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is used by developers and end user organis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ransmit a variety of computer generated materi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.  Independently developed fax solution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at major private and public organisa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-ray and cardiogram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xicology test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broch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les reports to branch and regional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lege registration confi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applications are under development by corpo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elopers to serve their organisations' need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BASED FACSIM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as VCR's and microwaves have become common 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ances in the home, fax machines have be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appliances in the workplace and even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mes.  As such they offer a pipeline into busine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homes to imaginative organisations.  To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ganisations, the installed base of fax mach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resents access to thousands of near laser qua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 printers.  Printers where the recipient pay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per, toner, capital cost and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printers are available 24 hours a da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ivery of a wide variety of printed material. 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capable of receiving press releases, newsletter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t research, catalogues, invoices, purchase order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lection notices and trade confi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tional facsimile standards assure the sender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standard of confidence in delivery than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al services.  Every transmission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ociated with a time stamp and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compared to postal delivery, all faxes, manual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based include the benefits of immediac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liness, and savings on postage and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based faxing yields even greater benefits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ings grow to encompass savings on paper, print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paration, storage, equipment maintenance and labou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rthermore, where large volumes are u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ation, support staff are freed from the tru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ing task of manually dialing fax numbers and fee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 documents.  This is a process that most will ag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boring, error prone, time consuming and expens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ddition, the results must be manually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 with all this, there is still another little 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antage to computer based faxing, image qualit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based faxes are free from streaks, smudg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ots and jaggies because the transmitted image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 generated from electronic files.  Therefor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mmune to difficulties and image anomalies introdu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scanning mechanism in manual fax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Fax Servers are available to provide all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advantages in the most reliable and effici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ner possible in capacities from 1 to 500 line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computer network.  When leasing, the cost on a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basis is about the the same as the c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 toner that would have been used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E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products provide network users with high vol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ous computer based outbound faxing service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om applications.  The text file base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chanism is designed to be compatible with as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s and application development tools as 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extremely easy to understand and i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SDK/LITE is an entry level software only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multi-line AccuFax Multi and the multi-un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MultiPro.  This version allows the use o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 compliant fax modem to send faxes on one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.  The more advanced versions use specific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 and are multi-line/multi-server computer ba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itial no charge evaluation period is a zero c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for developers, decision makers and users to fu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miliarise themselves with the capabiliti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-line and multi-unit versions of AccuFax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elopers will find this software is affordabl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designing, prototyping and testing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able applications targeted to other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Fax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application written for AccuFax SDK/LIT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ly upward compatible with other AccuFax fax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SDK/LITE may also be used as a single line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adcasting system for applications which do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 the high volume capabilities of multipl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multiple server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should be aware that some jurisdictions prohib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olicited fax transmissions.  In most circumstan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 transmissions to clients, or those who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ressed some sort of desire to receive your mater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fall within this prohibition.  Each case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ecided on its own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ocument has been written under a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ptions.  The reader is expected to be knowled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several areas of PC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, the reader is expected to underst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 of PC software.  This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ication of the AUTOEXEC.BAT and CONFIG.SYS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, the reader and the vendor of the fax modem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sible for the proper installation of the modem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priate CAS compliant driv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rd, the reader is assumed to be able to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application or computer language that is chos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generate the control files that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users see the AccuFax fax process as one seam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, developers must keep in mind that it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r stag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fax server is installed as a dedicated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ource, then step three is alway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currently.  As a matter of fact it may b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fax jobs while the other three steps are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ed by any other combination of network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, the files that are to be used as fax pages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t must be created.  Usually this consists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verpage logo file in .PCX format and one or mor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n ascii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, one or more control files listing the fax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sent must be created.  Control files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directory.  These files must hav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 .CTL, for example FAX.CTL would be a 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file name.  The content of this file is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CONTROL FILE FORM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rd, run AccuFax SDK/LITE program FAXLITE.EX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faxes in the control files that you hav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on may be terminated by pressing the ESCAPE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n confirming that you want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rth, examine the log to determin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es AccuFax has attempted to send. 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 in the AccuFax directory and are named YYMMDD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g for fax activity on February 21,1994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d 940221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ourth step is crucial to implementing a rel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 automation system.  Whether the logs are check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utomated process or by visual examination,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is critical to ensuring that failed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actions are acted upon.  As in any auto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, no task should be considered to b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il there is a known disposition of all exce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an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ent workstations may use whatever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is deemed suitable for the in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AccuFax server software MUST be operated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ive DOS environment.  Do not attempt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in a DOS session in Windows or OS/2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ation is imposed by the inability of CAS driver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properly inside a virtual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can be configured to be used in one of th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alone single and multi line faxing eng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ing control files created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station.  The software is started a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the operator to process existing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worked single and multi line dedicated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ing control files created by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stations.  The software is operational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, ready to process any control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mitted by networked client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-unit server complex which expan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ability of the networked configura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fax line capabiliti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SDK/LITE may be installed on a network cli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ion to provide fax transmission services to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ents attached to the network.  Or, it may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 standalone PC to service that compu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is compatible with a wide variety of networ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ile servers because of its limited resou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ments.  Its only requirements are access to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services as a network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nderlying transport protocols and topologies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course of supplying these file services have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act on the operabilit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 service clients need only the ability to writ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are accessible to AccuFax.  Thus, these cli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mainframes, minis, unix workstations, Macintosh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other PC's running any operating system.  They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ccess to at least one of the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itored by Accu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installed on a network to provide network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ices, at least one of the monitored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on a network drive.  For maximum flexibility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commended that all of the monitored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on network drives.  In particular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 should be on a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want to restrict normal user access onl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idiary monitor subdirectories while reserv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fax subdirectory for administrativ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all times, the drive and path reference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files must reflect drive and path references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n by the fax server for these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full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uffer drive cannot be a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s on Netware networks should use the ATT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with an appropriate account profile so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 input of a password is not required.  Broadca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inhibited to prevent the dos redirecto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ing the operation of the software whe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r broadcasts a message.  The NET.CFG should be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llow 120 network file handles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of 255 handles is not shared between loca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drives.  This means that config.sys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alue of files=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TASTIC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s on Lantastic networks can exhibi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ilure during the initialisation of AccuFax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ppens when the number of file handles al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.sys using the files=n statement exceed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ources allocated by SHARE.EXE.  Fix this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F:8096 and /L:255 as the parameters for SH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 of the single line versions of AccuFax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difficult.  However, it does require a knowledg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and software installation procedures.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network environment will also require a knowled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network administratio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recommend that the installation process be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order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REVIEW PACKAG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SDK/LITE is distributed as a compressed arch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d AF_SDK.ZIP.  This archive must be processed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UNZIP to extract the product files.  The cor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listed below.  There may be additional auxil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such as text files relating to rece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LITE.EXE   AccuFax SDK/LIT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LITE.DOC 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PFAX.BAT     example translation b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.C     c programming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.PRG   clipper programming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.WPM   wordperfect macro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.EXE   compiled c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N2IMG.TXT   information about a fax print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PREPARE SERVER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is ABSOLUTELY required to ope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86DX PC compatible computer with hard disk and 640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version 5.0 or higher, DOS 6.21 is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 compatible fax modem and CAS version 1.2 dri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for the modem.  CAS refers to the INTEL/DC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unicating Application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PROVIDE BUFFER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requires a buffer drive to store pre-rasteri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 images temporarily.  This drive is always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.  It may be a ram drive, a substituted drive,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cal DOS partition, or a second physical drive. 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use a network drive as your buffer drive as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eats the entire purpose of its existence, which i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rove the performance of the system and to redu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oice between a ram drive and hard disk depend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intended usage.  If you are fax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 over and over, the ram drive makes sen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if you are faxing a large number of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s, then a hard drive would make the most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am drive can be created using the DOS RAMDRV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ogical dos partition created by the DOS fdisk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assigned to drive D: can be used on mach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on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cond hard drive can be used as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a mapped drive D: using the DOS SUBST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is the least preferred choice.  We recomm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avoid using the SUBST command as we have he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problems using this approach from some but not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 to your DOS manual for furthe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ing thes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PROVIDE FILE LOCK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locking services must be available to run the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r software.  These services must be prese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creation and locking processes to work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 DOS these are provided by runn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/F and /L parameters must be increas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s to allow for the suggested increas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DOS file handles.  The suggested 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 /F:8096 /L: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network environment, these services may b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DOS requester software.  For example, the Nov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X dos requester implements file locking on all dri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ing local drives, and SHARE.EXE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FAX MODEM and CAS DRIV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recommend internal modems for use in our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less subject to heat problems and are re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system is rebooted.  One modem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with success by our users has be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EDATA/INTEL 400i internal modem.  It ships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rs and accessory programs required by Accu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installation of the modem and related dri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detailed in the documentation accompany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 of your CAS driver will be detail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 supplied with your fax modem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CAS drivers will not recognise a drive that co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existence after they have been loaded.  So, i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drives or substituted drives or ram driv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used, your CAS driver must be loaded after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are visible to the operating system. 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ndors insist that their drivers be loaded as the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driver to avoid this ver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requires only one parameter to be s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 that is supplied by your modem manufacturer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 driver MUST be set for no redials.  This ena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to regain control of a fax task between redia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is set to some other value, the CAS driv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haust its redials before passing control back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.  For example if redials is set to 2, and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ials fail, each fax would be retried a total of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the appropriate commands to load your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s in the config.sys and autoexec.bat files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ed by the mode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require multi-line suppor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EDATA/INTEL 400i internal modem, you must use driv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ched for this purpose.  These are available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PAGE CONVERSI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rver must have access to page conversion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usually provided by the modem vendor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as driver software.  Since names vary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rand of modem, you will need to check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 for the name and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must be includ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see the page conversion topic in the 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for further details on how to configur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for this use with Accu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MODIFY CONFIG.SY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config.sys file should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=1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CB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CONFIGURE DISK CAC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 operations tend to be disk intensive.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mmended that SMARTDRV.EXE be used with read cach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ed.  This speeds up disk operations and saves w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ear on the drive.  This is especially true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 broadcast operations.  The same files are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eatedly, so using read cacheing will allow the rea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me from memory instead of using the drive.  Wr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cheing is not recommended as this can lead to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uption if the system lock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this command in your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INSTALL ACCUFAX FAX SERV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can be installed under several usag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is to be used on a standalone machine in b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, then copy FAXLITE.EXE to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 software installed with the fax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is to be used on a network, decide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rs and subdirectories will be monitored by AccuFa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nt full file rights to the network user ID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by this machine.  Create the subdirectori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will monitor.  In the autoexec.bat, inclu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to attach to all servers, and create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mappings.  Under Netware, we prefer to turn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adcasts and use ATTACH instead of login. 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LITE.EXE to the first shared monitor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rectory where FAXLITE.EXE is located is where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s overlay and logo files must be located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multiple server environment, the drive letter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s in control files must correspond to those vis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AccuF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ACCU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will monitor one or more subdirectorie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files.  These directories ar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line when starting the software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directory is automatically included.  So,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use three directories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press, f:\app\fax, and j:\app\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ddition to the current directory, you woul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LITE C:\PRESS F:\APP\FAX J:\APP\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will cause the software to monitor f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ies for fax task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subsidiary subdirectories are not required,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ability has been included to allow groups of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sks to be segregated.  This way separate logs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to cover differing functional areas, whil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ter log is also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gnostic messages are available on the console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is in operation.  To view these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 the ALT key down.  The messages will display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hand side of the screen as long as the key is h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.  The operation of the server will be slowed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the ALT key is depressed to give the user tim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the messages as they scroll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TO DOS TEMPORAR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emporary dos shell has been provided for conveni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xit to dos without exiting SDK/LITE, press F1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are finished, type EXIT&lt;cr&gt;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dvantage of doing this is that it preser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state of the server.  This is especially han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testing when you want to take a look at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it is NOT possible to load a new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r software or drivers when at DOS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ility.  This is because the software is not reloa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on exit.  You would still be running the ol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exit the shell.  If you need to load a new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erver, exit the server completely before cop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AccuFax by pressing the &lt;ESC&gt; key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ed to confirm exit by pressing the &lt;Y&gt; key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any other key, or wait a few seconds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prevents accidentally downing fax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someone brush the &lt;ESC&gt; key while walking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 network fax server has been stopped for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son, do not forget to restart it or fax service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available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SCREE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startup, a title screen is displayed. 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erimposed upon the server monitor screen. 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ay while the software checks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.  These checks include checking for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, number of fax lines installed, CAS drivers,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ing capacity and file handle capacity.  This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main until some fax activity comm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how that the system is alive, there is a spinne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wer right corner of the screen and t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dible tone generated on the speaker 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te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normal operation, AccuFax displays a monitor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shown in the diagram below.  The left half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is devoted to monitoring the line status of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 lines attached to the system. 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shows a system with four fax line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itoring three directories for fax requests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portion of the screen is devoted to summ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istics.  The statistics from top to bottom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ies, T.30 line state, and fax status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 status summary shows both a page count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action count.  Completed transactions s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, incompletes cause a one page incremen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try, and a complete failure causes an incremen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ransaction count on the last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st line of the display shows the latest 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of any fax transmission of any line as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driver, with error code and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SCREEN ILLU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fax lines active in illu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****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|  c:\fax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|  f:\fax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destination                    |  g:\fax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current file name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fax number        time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destination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current file name              |  9600  xxxxx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fax number        time         | 14400  xxxxx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|   300  xxxxx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destination                    |   300  xxxxx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current file name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fax number        time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| good: nnn  nnn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destination                    | fail: nnn  nnn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current file name              |total: nnn  nnn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fax number        time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AccuFax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 status: 0: complete         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ialing of incomplete fax tasks is handled intern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AccuFax.  This is due to the variations in red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ilities of CAS drivers supplied by manufacturer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 modems.  Some drivers redial failed ca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.  This is not very useful if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is busy.  Five seconds later, the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ably be still busy.  AccuFax reschedules the re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later and continues with other wa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will retry a fax four times before giving u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limit was chosen because it gives a reason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rance of sending the fax to an available fax mach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bined with the enhanced redial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d above.  After four tries, it is very lik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fax number is wrong or the remote machin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lfunctioned.  If the number being used happens to b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ce number, using unlimited redials would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aints being made to both the sender and possib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ulatory autho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important in building fax automation proce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re be procedures for handling failed faxes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try limit has been reached.  This may invol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 review of failures by designated personnel o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ily basis.  The review wil usually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ing the the fax number for the remote fax mach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alidity.  The designated personnel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de upon corrective action once the cause of fail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been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are faxes that have not been tried yet, Accu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try to send them first before retrying any fai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 tasks.  In other words, all fax tasks in all .CT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files will be tried before any redial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inimum delay between redials is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FAX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services are extremely easy to access 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ety of application tools.  The developer only nee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nderstand two ascii file formats to fully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ax transmission services.  The programm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le to write to a variable format control fi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te fax services and read from a fixed length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determin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 for name, fax number, document contents, et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come from any source that is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mer as input to the automation system u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elopment.  Developers have successfully extract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from databases, mainframe spool files asc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t files, and operator inpu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ax logs can be used to control confirmation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tain result records and determine further act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veloper's only responsibility to write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ted control files into the specified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ad the resulting log records from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files are the means by which user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mit fax tasks to Accu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files have a .CTL file extension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to submit one or several fax tasks to a Accu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keyword items are considered to be part of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action until the second occurence of a keyword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transaction is found in a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seven keywords that can be used in a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They take the form ..xxxx.. and are not c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sitive.  Each keyword identifie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ax task and is followed by the information itsel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words may be used in any order within each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sk.  The software recognises the first occurrence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eated keyword as the beginning of a new fax tas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lso one reserved symbol &lt;|&gt;, i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y electronic forms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DEFINITIONS &amp; FIELD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word     description              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from..    sender name              3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name..    recipient name           3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logo..    logo file name           6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dial..    fax number of recipient  45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file..    fax page file names      6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note..    cover page text        10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none..    omit fax cover page       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FIL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nd two faxes of a press release containing th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, one with a personal note on the cover pag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from.. Bob E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name.. Roger Sm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logo.. c:\fax\faxlogo.pc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dial.. 1-800-555-12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file.. c:\press\page1.a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press\page2.as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note.. Rog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 is some information that has just been released.  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pe you find it interes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ar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from.. Bob E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name.. Terry Jones, Core Te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logo.. c:\fax\faxlogo.pc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dial.. 976-88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file.. c:\press\page1.a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press\page2.as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ols that can be used to create control files inclu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ming languages, DBMS 4GL's, report generator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 tools, and application macro facilit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ically, anything that can read your data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trolling application must first create, locat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ipulate the document files that are to be sent. 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have the appropriate file extens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format of the document.  If overlays are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, the application must ensure that the overlay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still availabl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, the application must read the addresse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or parameters from some source.  The source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he document itself, a data file, or an inpu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of these methods have been used by developer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fax enable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the application must open a temporary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 subdirectory and write each line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n the prescribed format for each keyword item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ach fax destination.  The application then clo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and renames it with a .CTL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: USE A TEMPORARY FILE AND THEN RENAM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A .CTL EXTENSION AFTER WRITING ALL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SK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SURE THAT THE DATA FILES ARE IN PLAC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ING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THE FAX SERVER IS ALWAYS ACTIV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Y TO GRAB THE FILE AS SOON AS IT IS VI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THER THE APPLICATION IS FINISHED WRI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OR NO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veral program examples are included as guid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control files.  While incomplete,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lustrate how control files are created and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.prg     clip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.c      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.wpm     wordperfect 5.1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.exe     compiled version of 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ibutions of other example code written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ming or macro languages would be most welco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send by email to CompuServe ID 71630,1053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dit will be given to all contributors of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 or suggestions on the produc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 are also welcome at the same e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file names are required in control files, Accu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ccept short filenames such as:  FILE.ASC. 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completed with the drive and pa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in which the control file resides.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is not located in that directory, the full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must be used.  It is probably a good idea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 path names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locates its working files in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.  Logo files and forms fil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default subdirectory.  Other files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anywhere that the software has rea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LOG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types of logs are maintained by AccuFax in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itored subdirectory.  The default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eated as a system directory.  The logs in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will contain information for all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ities on a system wide basis.  The logs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 specified on the command lin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was started will contain onl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ated to faxes initiated by control files from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LOG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names are based upon the system date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s are in the format YYMMDD.LOG and YYMMDD.ERR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LOG file contains the results from all attempted fax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the .ERR details only those faxes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countered errors.  This is intended as an ai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ion reporting. The user or application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vene with the necessary corrective action such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ing the fax number if it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log entries are in ascii text format with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devoted to each entry.  This way the logs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d, viewed on screen and imported into database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readsheets for analysis.  Each log record is 250 by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including the terminating cr/lf.  Each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number of fixed lengt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pplications importing log entries into other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set  contents      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00     status      ** = fai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03    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12    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20    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53     fax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77     se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1     du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7    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1     unit/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7    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4    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8     first file of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8     carriage return/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A LOG/ERROR ENTRY FOR A FAILED FAX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TEN UNTIL IT HAS EXHAUSTED ALL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VER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 fax systems normally incorporate a fax cover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ility.  The cover page generally contains a log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ed from a PCX format graphics file, sender na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tination name, number of pages and memo text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 text portion of the cover page is generat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in text file.  This text should generally be 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100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suggested in the interest of produc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fessional results that a cover page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, and that the organisation's logo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at cov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e to the need to be compatible with all CAS compli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 modems that might be used with AccuFax SDK/LIT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only accepts document pages in .PCX, .DCX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formats.  ASCII pages may be in 80 column or 1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Server uses the following file extension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file con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ASC  80 col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LP   132 col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PCX  pcx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CX  dcx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F85  epson fx85 printer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PCL  hp laserjet ii print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file extension given is not one of the abov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be assumed to be a plain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ftware will issue a software command to conver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f it is not a DCX/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depends on external conversion program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late documents into the proper fax format. 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are not included with SDK/LITE due to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 most software bundled with fax modems inclu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lation software that can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calls these programs internall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 lines to convert the document to DC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PFAX infile outfile /A /O /S   (asci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PFAX infile outfile /C /O /S   (compressed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PFAX infile outfile /H /O /S   (Hewlett Packar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PFAX infile outfile /E /O /S   (Ep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O is used to suppress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S is used to suppress output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s must be in a subdirectory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PATH parameter, or in the defaul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 so, some of these programs cannot find data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lays that they require unless they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subdirectory.  The solution to this i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 it in the same directory as SDK/LITE, or us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PFAX.BAT that changes to the appropriat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n changes back when finished.  A LOT of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have been traced to this problem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ing insufficient memory to run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translation program you are using use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 as above in the same order, you need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 the program to HPFAX.EXE or HPFAX.COM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original file extension.  The PRN2FAX conver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with the INTEL/PUREDATA 200i/400i will ope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ly if renamed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translation software requires the parameter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ifferent order, or additional parameters,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write a batch file named HPFAX.BAT that will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.  An example has been included that switch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 around for an imaginary trans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XL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can be helpful during debugging to use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hod because a number of useful commands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bedded into this call.  These include such things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ping DIR commands to log files for late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ONIC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has the ability to work with full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ectronic forms.  These are forms that you can cre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.PCX format which can overlay your fax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 form is specified as part of a fax document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ge of the form is superimposed over the ima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 document.  Imagine typing information on a bla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et of paper that is photocopied onto a blank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xt in the fax document must hav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rizontal and vertical spacing to fit onto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ly, just as filling in a blank paper form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 typist adjust the text to fit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nk forms must be in the default subdirectory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served symbol &lt;|&gt; is used to specify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 on a particular fax document.  To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ice form on an account statement fax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file.. F:\ACCOUNTS\PRN\39721907.TXT|INVOICE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is case the programmer has chosen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omer account number as his file nam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lling information and specified a generic invo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, instead, the account was overdue by 90 days, 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ght have specified a similar invoice that ha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due stamp on it, us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file.. F:\ACCOUNTS\PRN\39721907.TXT|OVER90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hough AccuFax will handle forms properly with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ll formats, it is recommended that the fax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be ascii text files because it simpl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mer's life by avoiding the need to use compl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codes or file formats.  It is also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icient in terms of storage space required.  In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s, the system font will be more than adequate si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raphic elements contained in the form ser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hance the attractiveness of the fin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ectronic forms for use with AccuFax can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variety of commercial and shareware produc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st place to start is to consider the paper for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re already in use at the organisation.  Oft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forms were created with PC graphics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they are available as computer files. 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used as the starting point in the creation of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ectronic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forms must be in .PCX graphics file format. 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awing parameters for 200x200 dpi resolution,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ck and white with a maximum size of 1728 pixels w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2100 pixels deep.  The file can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 of graphics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designing forms for fax use it is wise to keep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d that the limit on resolution at the receiving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200x200 dpi.  This is somewhat coarser tha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from laser printers.  Nevertheles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standing results can be achieved if care is take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elements that suitable to the fax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ements that contain extremely fine detail a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itable for faxing.  Diagonal lines are not rend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l.  Type sizes and fonts should be chosen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abilty.  Horizontal and vertical lin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dered crisply and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vertical spacing on printers is 6 lines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h.  The actual vertical resolution of fine mode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198 dots per inch.  Therefore it would be exp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each line of text would be 33 dots high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te space.  However, it has been found that vari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lators use other numbers for vertical spacing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32 dots per line.  This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aligning text from a fax document with any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on the form being designed.  The only solu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est your forms by doing actual fax transmission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ing the necessary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method is to do a fax conversio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lator from text to PCX format and then exam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sulting file under high magnification zo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program and counting the pixel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line of one line of text to the baseline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of text.  This will give you an exact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ight of text you can expect in all fu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You also need to examine the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seline of the first line of text with respec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MY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ers are advised to dial back to the same number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sending from for a dummy load.  This results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y signal for the fax modem.  Attempting to test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ing the fax line disconnected is not recommend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ing so has two effects.  First, some CAS driver/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s do not react well to an unattached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, the increased rate of transactions ca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ilures in SMARTDRV.EXE and fills up the internal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 table in SDK/LITE.  The buffer tabl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flow, however, the server will wait for buffer 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to become available before submitting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RVED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current subdirectory, AccuFax reser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file extensions for its own use. 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##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CT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CT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MF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M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MF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OCKING and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rder to ensure that files remain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ing AccuFax locks files involved in pending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re opened with share modes that ar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tended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versions of AccuFax are written with shared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ge in mind.  That is why the usage of SHARE.EX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ULT TOLE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is designed to be fault tolerant.  I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serious errors, the program will reboot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that operations can be continued without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n error such as the network going down or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ils, the monitor screen will display an error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 awhile and then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lay is intended to allow orderly and continu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ries to reconnect to the network without consta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booting every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 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CAS fax modems, all fax tasks are kept in th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ues.  Pending fax transmissions are kept in the TA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ue.  Received fax messages are kept in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ue.  And processed fax transmissions are kep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queue.  As some CAS drivers have difficulty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ep queues, AccuFax keeps the queue limited to a dep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ree items at any time.  Additional tasks are queu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ly by the AccuF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DOING YOUR TESTING USING A CAS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IRECTOR AS YOUR FAX DEVICE, REMEMBER THAT ACCU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DK/LITE WILL PROCESS ANY QUEUE ENTRIES IT FINDS AS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Y PL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ood rule of thumb for estimating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acity in the real world is 1 minute per page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tted.  Cover pages count as a separate p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time estimate will allow for redial attemp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for answer, slower fax machines 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1440 minutes in a 24 hour day.  So,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capable of sending out about 1500 pag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erial in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are 6000 pages to be transmitted, it will t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four days running full time on one line.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deadline is four hours for all pages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tted, then more lines are needed.  At 60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 hour and 4 hours allowed, each line can send 2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 in that time.  Dividing the volume of 6000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capacity of 240 pages for one line yield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clusion that approximately 20 lines will be need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fax documents sent to each destination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ly long, then the average transmission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 page can be adjusted downwards. 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a successful connection is made,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head incurred for additional pages. With high 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ipment employing MH/MR compression and 14.4k b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s at BOTH ends, you can expect additional pag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 15 seconds or less to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NIGHT ROLL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systems have a difficulty with date changes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night.  This is especially noticeable with Accu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the fax log names are based on the system da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ive measures have been taken in the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 this may not be effective with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executable has been encrypt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CIPHER(tm) encryption technology.  This prev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s to the executable without inhibiting m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s.  Making changes to the executable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in a non-functioning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 COPY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evaluation copies will print a notice on the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verpage of every fax it sends.  The ..none.. key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functional in this scenario, because every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coverpage material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evaluation copies will exit to dos after 100 fax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been sent.  A reminder is shown on screen inform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of this fact.  The counter will be reset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boot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FOR INTEL/PUREDATA Satisfaxtion 200i/400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 parameters issued during con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s to fax images by AccuFax are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used by the PRN2FAX program supplied with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 modem boards.  If you are using one of these boar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rename PRN2FAX to HPFAX instead of using a b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pplied PRN2FAX conversion program will only ru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achine that has a 200i/400i card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200i/400i fax cards can be installed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chassis.  However, modified driv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versions of the drivers shipped with this 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 a minor anomaly.  If no logo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verpage will show a happy face character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only character in the cover page tex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DK/LITE and MULTI-LINE FEATURE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DK/LITE is specifically configured to support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of SDK/LITE as a development tool should keep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d that the multi-line and multi-server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perform in parallel with client workstation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etwork. SDK/LITE is intended to allow developer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the operation of custom applications in the are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fax control file generation and log interpret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andalone PC before implementing AccuFax Ser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capabilities of AccuFax Server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ge conversion, HP PCL, EPSON, PCX, DCX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0 col x 66 line ascii tex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2 col x 66 line ascii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mage buffering, page images are buff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er   ram after conversion to lighten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f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graphics overlays for standard forms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up to 500 fax lines per server 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entral monitoring of servers by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 and implementation service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ents wishing to have fax automation applica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ated forms created under contract.  Please inqu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details of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 ID       71630,105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            71630,105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Fax Limi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ite 180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44 Bayview Ave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4G 3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