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CPT-Sort,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CPT.DOC for usage information about C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-Sort sorts a CPT database by one or more of four different field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may be in either 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ing a sort field with a hyphen (-) selects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PT-Sort &lt;CPT file&gt; &lt;sort order(s) [see below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= sort by first name, ascending (A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ame     = sort by first name, descending (Z to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    = sort by messages sent, ascending (fewest messages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nt     = sort by messages sent, descending (most messages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st   = sort by oldest message, ascending (new people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ldest   = sort by oldest message, descending (new people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  = sort by newest message, ascending (current posters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ewest   = sort by newest message, descending (current posters at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PT-Sort cnf_100.dat 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PT-Sort 67.mem -se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output file name for CPT-Sort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PT itself sorts by "name".  This cannot be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t is why I wrote *this*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you want to rank by multiple fields, just put multipl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on the command line, in the order of highest to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.  If you want the participants sorted primarily by old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ily by name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T-Sort 123.mem olde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