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2TXT 5.10 QWK -&gt; TX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Disk And Desk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. Shareware as of May.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qwktxt filename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or-  qwktxt filename.qwk P|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 filename.qwk is your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= use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 = use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NLY one of P or U may be used and if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name.qwk MUST be in .ZIP format. P or 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needed if the file is in another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TXT takes a .QWK mail archive downloaded from a BBS &amp;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to an ASCII text file. The file containing the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MESSAG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ould anyone want such a program? Well, I wrote it so I could back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QWK files into monthly text archives. I also wrote  it as 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arning about the format  of  the MESSAGES.DAT and *.NDX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ail doors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QWK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to convert BBS.QWK to ASCII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TXT BBS.QWK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QWKTXT  has processed the .QWK file, you will be lef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MESSAGES.TXT. There are no work files to delete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, QWKTXT automatically checks the .QWK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archiving method that was used to compress it.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 appropriate decompression program based upon its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and programs suppor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RC format - ARC.EXE           [from ARC602 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 format - ARJ.EXE           [from ARJ230 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format - LHA.EXE           [from LHA213 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RC.EXE         [from LH113C 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ormat - PKUNZIP.EXE       [from PKZ204G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.EXE         [from UNZIP42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.ZOO format - ZOO.EXE           [from ZOO210 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trademarks in the above listing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unarchiving program(s) must be located somewher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r QWKTXT will die most horribly. (Not really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ad kar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fery F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Jiff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509-8th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ttle, WA 98155-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jfoy@glia.biostr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$10 dollars. Please send a U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53A South Ho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waukee, WI 5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diskdesk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include the name of the program you are register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must be drawn on a US Ba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