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M.DOC       Documents for S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M.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_MAC.EXE    Util, Dumps Macro's to the screen. 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SORT.EXE      Util, Sorts Dialing Directory. 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S_Term or may be us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DAT    Settings for Xmodem and Ymodem (See DO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:  In Order to be able to Download and Upload using S_Ter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xternal protocol driver present.  See STERM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this program be sure to Download a copy of PLMPR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PRO is a multi-user menuing system with many features.  I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ecurity and passwords too.  It also has email between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igurable menus!  PLMPRO may be run on a network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t may also be set up for single user as well.  In the multi-us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has his/her own account and must log on with a passwor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, that user can access whatever menus that his security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also be used on individual program applications.  PLMP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much like the ones in S_Term and supports a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ext tim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e 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