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ed Cross is the nation's foremost volunteer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Its mission is to improve the quality of human life;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iance and concern for others; and to help people avoid, prepar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e with emergencies.  The Red Cross does this through ser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and 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and the principles of the International Red Cross:  hum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ity, neutrality, independence, voluntary service, 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.  The nearly 2,800 American Red Cross chapter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nited States and its territories, and there are fiel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military installations around the world. In all, nearly 1.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Red Cross volunteers and 23,000 paid staff members help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unities to prevent and relieve human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, Red Cross paid and volunteer staff respond to more than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ranging from single-family house fires to major disas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, floods, and tornadoes.  They help hundreds of thousa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by providing food, clothing, shelter, and other emergency ne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In addition, Red Cross chapters are involved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occur, educating the community on how to stay safe should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SERVICES and TRANSPLAN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volunteers help collect more than 6 million units of blood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 million volunteer blood donors every year.  These donations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half the nation's blood supply and help save countless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ation Services, the newest of Red Cross services, col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and distributes tissue products.  Tissues include cornea for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one for hearing, skin for burn patients, heart valves fo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, bone for orthopedic procedures, tendon and ligame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 These tissues help one-half million Americans a year to l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productiv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AFE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ties across the nation, Red Cross instructors each year cer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7 million people in Red Cross health and safety cour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d Cross CPR, first aid, lifeguard training, and swimm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n turn help make our communities healthier, safer places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ed Cross is a national leader in AIDS education. 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k in cooperation with a number of public and private health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-- including the U.S. Public Health Service --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Americans with unbiased, timely and accur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and HIV, the virus that causes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/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paid and volunteer staff provide emergency-related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U.S. armed forces, veterans, their families, and civil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d Cross makes its around- the-clock, around-the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ommunication network available to men and women of our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milies during times of personal emergencies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or receives over 800,000 messages a year, at no cost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or thei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merican Red Cross national headquarters, each chapter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Red Cross Movement, which is dedicated to protect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orldwide.  As a result, local chapters are able to off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rnational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ding with personnel, financial aid, and gifts in kind to appe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in internation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/location services for people separated from their relativ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, civil disturbance, or natur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sting individuals or families attempting to bring close rela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from countries where it is difficult to emi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ing other Red Cross and Red Crescent societies build and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ganizations by sharing with them American Red Cross expert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ucating the American public about International Humanitarian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va Conventions, and the Red Cross Princi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