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                  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executes a command on a remote hos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your PC's screen or stores the output in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utput from the remote command will be displayed in the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indow.  The output includes both the standard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executed.  Thi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using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You cannot use Winsock RSH to execute an interacti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If you need to execute an interactive command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 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SH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[ -l User ] [-m] [-w] [-r File ] Host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The host name of the remote host 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The command to execute.  If the command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hat are interpreted by a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enclose the command inside double quot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insock RSH will not expand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filenames on the local PC, so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  Instead of specifying the Comman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tore the command to execute in a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with the at-sign (@), the command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ollowing it.  (Do not put any spaces betwe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name.)  Since the length of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s limited, you can specify longer commands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*) by storing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assuming the remote host allows commands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User    Specifies that Winsock RSH should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as the user specified by the User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user name.  If this flag is not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and remote user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File    Redirects any output from Winsock RSH to th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*Run Minimized.  Normally, Winsock RSH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the output of the command executed and any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 With -m, Winsock RSH will only display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while running.  This is useful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transparently call Winsock RSH from 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Wait for the Return key after the command complet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e the output of the command before the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mmand completes.  It will display "Press Retu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it for you to press Return.  Before pressing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scrollbars to review any scro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rsh command, all flags must come BEFORE the Ho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the -l flag, the local user name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.  If -l User is entered, that user name is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S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SH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display the users logged in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users is displayed in the RSH window on your PC.  A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closed when the command ends, so this comm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 -w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users on the remote host, then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before closing the window.  If the list of user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you can use the scrollbars to 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w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/usr directory are displayed in the Winsock RS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-w option is used to wait for the Return ke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lists the contents of the /usr directory on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it in the file "usrfiles.txt" on your PC.  W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so the RSH window does no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h -m -r \lists\usrfiles.txt remhost 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usrfiles.txt" will contain the list of files in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