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  � �*���� �*��� � �*� �  �*���� �*���� �*��� � �*���� ��*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��� �*���� �*� � � �*���� �*���� �*���� �*� � � �*����  �*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*�   �*�  � �*� ��� �*�  � �*���� �*���� �*� ��� �*����  �*�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</w:t>
      </w:r>
      <w:r>
        <w:rPr/>
        <w:t>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nnecting Together the Friendliest People in the Wor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osted by Wayne Labonte of Yankee Network BBS, New Hampshi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-1995 Wayne Labont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se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the sole purpose of promoting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is a trademark of Wayne Labonte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aster, NH  0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(603) 788-2251  USR v34 Everything  or (603) 788-2209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 (603) 788-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603) 788-3326  Regular business hours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CO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an interest in Yankee Ne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 to join the friendliest message network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can offer you and your callers a friendly and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 where you can join in conversation with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  Because we are all "family," we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on the rules as most nets, and we care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is a .QWK and FTS (95) compatible networ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latest Tom Cat mail door, Qmail, Markmail, Ca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other mail doors, as well as any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ew, or in a rural community, that is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You and your users are always welcome in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o's in charg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 administrator of Yankee Net is Wayne LaBonte of Yank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New Hampshire.  He is a 100% Serviced Connected Vet who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his days and nights SysOp'ing and running this net. 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BBS is his main enjoyment.  You can call his BB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ay or night and he'll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is using KBBS BBS Software with QWK and Fido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Shareware version is alway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and Fido are compatible with all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ayne Labonte has the final say in any issue or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joi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ill out the accompanying YANKEE.AP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r YankeeNet app is sent vi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to Wayne LaBonte 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find a hub in the NODE.LST file, and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that BBS.  Upload your completed YANKEE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help you get going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e sure to announce the addition of this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know who some of your messaging users are, and we'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conversation with them. Please also introduc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eneral Chat conference and our Sysop Chat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BBS Ad in our YankeeNet BBS Ad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connect with a HUB please contact the hom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ither will allow you to get YankeeNet here or I will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B. I hope you will find this to be one of the Frien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do type mail unzip the fido.zip file and send the FT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delist coordinator to be issued a Yankee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BBS of YankeeNet offers both QWK and Fido typ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pay nothing for the messages you send and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, you must decide if you can afford to take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s of netmail are incurred by long distance tele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hone bill.  If you have a high speed modem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run telephone calls will only be 2-5 minutes lo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 cents a day at average, or about $15 per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high speed modem, the cost would be 4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The RULE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YSOP PARTICIP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is a participatory network.  Upon joining the 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SysOp becomes a member of the Yankee Net fami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articipate in network business and keep abr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and changes.  If a board's SysOp or representa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time or inclination to participate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erhaps Yankee Net is not appropriate for that BBS. *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conference proposals is part of the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E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mily net.  Absolutely NO adult-only (sexual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to be sent via Yankee Net.  That includes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ult CD ROM's, services and anything else adult-on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ulgarity, lewdness, or insulting language will be tol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erence.  Personal attacks on other user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ildren that participate in some of thes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ults on this net don't care for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ferences may have more restrictive rules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pic and it is the responibility of the user to learn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se special rules, for example our Religion confer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debate of one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will NEVER offer any Adult type conferences!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friendly network that offers a relaxed atmosphere and 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spect other users than YankeeNet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dvertisements may be placed ONLY in the For Sal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re NOT allowed anywhere else.  A lim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umber of ads from one source if considere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 must post any item in this conference even if selling USED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iases may be within Yankee Net conferences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able to make sure 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as is defined as a name used by a caller whos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vent identification of the caller by the SysOps a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each participating BBS are responsible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hat are relayed within Yankee Net.  Corpor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for corporate or business accounts on BBS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/ANSI/HIG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box outline quoting, ANSI and IBM high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any conference except the ANSI and BBS ADS confere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 overquote, although we're not strict on how much you can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f someone Quotes over 15 lines this will be considere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lines will be limited to 1 and a 1 tagline limit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cipants in Yankee Net must use legally purchas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software prescribed by the Yankee Net.  All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must use legally purchased/registered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registration # in your application..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f you use a Freewa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asked to stay generally within the conferenc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ying off of the subject is acceptable on a 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aken too far, conference moderators will "g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users move the conversation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rea.  The General Chat is for any topic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any 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ivacy will not be guaranteed in the Yankee 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redit is to be given to the author of a messag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hould be given to the medium used, the BBS and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ankee Net SysOps agree to the following copyrigh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claims a compilation copyright to all message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Yankee 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ssage conferences for any purpose provid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s included, the source of the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YankeeNet), and credit is given to the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hould post the above notices where appropriate and/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Yankee Net may not be cross posted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licit written consent of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ay ask a local node (same calling area) to shar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istance calls, but no other charges whatso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a hub upon a Yankee 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ALL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BS to join Yankee Net within a local calling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another BBS that is in the same calling area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.  1-15 mile radius is considered a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low a local BBS to join he/she must call you for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LOC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ankee Net node must comply with all local law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Yankee Net from any wrong doing caused by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will be appointed for each conference. 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able to start conversation an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on't get out of hand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are asked to post at least one message per w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n ac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lways exceptions, all nod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make one mail run per day.  Please coord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ub to make sure the timing is righ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!NS! is forbidden.  This lea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0 conference on most WildCat BBS's.  Its us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onal Hubs and the Host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ubs should have "Allow Private Posts" set to "YES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conferences. YankeeNet does allow "Private" messa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stressed that messages should not be consider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be responible for the nodes that get 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ross echoing, all applications be forwar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(Wayne Labonte) and copies of CFG setu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ubs/Nodes will permit uploading of mail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min is send this Information and approved. 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download mail immediately to check set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ing the Applications and C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verify new nodes to see if in compliance with Ne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Registered BBS Software and not a demo o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forward to the administrator lists of Node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 for correction/upda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ADULT BBS will not be accepted into the Yankee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ankeeNet's famil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rry two conferences:  Sysop Administration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(See CONFS.LST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will have a voice in formation of any new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f conferences.   User input will also be soli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News conference. Net News is used also for Sysop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posed new conferences, this is your chance to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y 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allows ALL conferences to be marked PRIVAT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read private mail. However it is noted th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annot be guaranteed due to the natur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conferences will be added by VOTING, and approv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f Node/Hub Sysops.  New conferences wi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day of any given month.  We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User dr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s that aren't legal and proper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Labonte will hold a vote in the Admin confer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proposed conference.  He must receive a "YES" v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rd of the sysops within 15 days, or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.  If there are any disputes, Wayn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to add/not add the conference and his decision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"NO" votes are received than "YES" vot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articipatory Network, Sysops are expected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and should vote NO to a new conference propos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rry the conferen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YANKE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must make #1YANKEE.ZIP available for download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updated file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ules, requirements and policies of Yankee Net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based on the needs of Yankee Net.  Any Yankee Net 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sosal for change.  All proposals are to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conference.  Changes may only be made with the cons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dministration and Sysop Chat are restricted to Yanke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-Sysops Only!  YankeeNet Host conference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/CoSysops and Yankee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 Chat and the Youth Chat are RESTRICTED to ages posted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sure that older persons DO NOT WRITE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are encouraged to READ ONLY messages in the conferenc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ye on things.  Absolutley NO ADULTS will be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EEN or Youth Users in these conference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ception at this time will be the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presentive who sole purpose in writing a message in Teens or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o correct violations of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vailable for voice calls regarding the network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voice ca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read about YankeeNe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to promote a clean, wholesome Family Network.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LaB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603-788-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