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zip, zipcloak, zipnote,  zipsplit  -  package  and  comp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(archive)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zip [-cdDeEfFghjklLmoqrSTuvVwyz@$]  [-b path]  [-n suffixe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[-t mmddyy] [ zipfile [ file1 file2 ...]] [-xi li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zipcloak [-dhL] [-b path] zip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zipnote [-hwL] [-b path] zip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zipsplit [-hiLpst] [-n size] [-b path] zip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zip is a compression and file packaging  utility  for  Uni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VMS,  MSDOS,  OS/2,  Windows NT, Minix, Atari and Macintos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t is analogous to a combination of the UNIX commands tar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nd  compress(1)  and  is compatible with PKZIP (Phil Katz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ZIP for MSDOS system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 companion program (unzip(1L)), unpacks zip archives. 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zip  and  unzip(1L) programs can work with archives produ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y PKZIP, and PKZIP and PKUNZIP can work with archives  pro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uced  by  zip.   zip version 2.0.1 is compatible with PKZ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2.04 Note that PKUNZIP 1.10 cannot extract files produc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KZIP 2.04 or zip 2.0.1. You must use PKUNZIP 2.04g or unz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5.0p1 (or later versions) to extract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or a brief help on zip and unzip, run each without specify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g any parameters on the command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program is useful for packaging a set of files for  dis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ribution; for archiving files; and for saving disk space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mporarily compressing unused files or directo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zip program puts one or more  compressed  files  into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ingle  zip  archive, along with information about the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(name, path, date, time of  last  modification,  protec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nd  check information to verify file integrity).  An ent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irectory structure can be packed into a zip archive with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ingle command.  Compression ratios of 2:1 to 3:1 are comm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or text files.  zip has one compression method  (defla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nd can also store files without compression.  zip automati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ally chooses the better of the two  for  each  file  to 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mpres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hen given the name of an existing  zip  archive,  zip 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place  identically named entries in the zip archive or a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ntries for new names.  For example, if foo.zip  exists 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ntains foo/file1 and foo/file2, and the directory foo co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ains the files foo/file1 and foo/file3, th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zip -r foo fo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ill replace foo/file1  in  foo.zip  and  add  foo/file3 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oo.zip.  After this, foo.zip contains foo/file1, foo/file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nd foo/file3, with foo/file2 unchanged from bef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the file list is specified as -@, zip takes the  list 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put  files  from  standard input.  Under UNIX, this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an be used to  powerful  effect  in  conjunction  with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ind(1)  command.   For example, to archive all the C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iles in the current directory and its subdirectori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. -name "*.[ch]" -print </w:t>
      </w:r>
      <w:r>
        <w:rPr>
          <w:rFonts w:eastAsia="Geneva" w:cs="Geneva" w:ascii="Geneva" w:hAnsi="Geneva"/>
          <w:color w:val="000000"/>
          <w:sz w:val="24"/>
          <w:szCs w:val="24"/>
        </w:rPr>
        <w:t>zip source -@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(note that the pattern must be quoted to keep the shell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xpanding  it).  zip will also accept a single dash ("-")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zip file name, in which case it will write the zip 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o  standard  output,  allowing  the  output  to be pip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nother program.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 -r - . </w:t>
      </w:r>
      <w:r>
        <w:rPr>
          <w:rFonts w:eastAsia="Geneva" w:cs="Geneva" w:ascii="Geneva" w:hAnsi="Geneva"/>
          <w:color w:val="000000"/>
          <w:sz w:val="24"/>
          <w:szCs w:val="24"/>
        </w:rPr>
        <w:t>dd of=/dev/nrst0 obs=16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ould write the zip output  directly  to  a  tape  with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pecified  block  size  for  the  purpose  of backing up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urrent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zip also accepts a single dash ("-") as the name of  a 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o  be  compressed, in which case it will read the file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tandard input, allowing zip to take input from another pro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gram.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 cf - . </w:t>
      </w:r>
      <w:r>
        <w:rPr>
          <w:rFonts w:eastAsia="Geneva" w:cs="Geneva" w:ascii="Geneva" w:hAnsi="Geneva"/>
          <w:color w:val="000000"/>
          <w:sz w:val="24"/>
          <w:szCs w:val="24"/>
        </w:rPr>
        <w:t>zip backup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ould compress the output of the tar command for the purp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f backing up the current directory. This generally produ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etter compression than the previous example  using  the  -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ption, because zip can take advantage of redundancy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iles. The backup can be restored using the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zip -p backup </w:t>
      </w:r>
      <w:r>
        <w:rPr>
          <w:rFonts w:eastAsia="Geneva" w:cs="Geneva" w:ascii="Geneva" w:hAnsi="Geneva"/>
          <w:color w:val="000000"/>
          <w:sz w:val="24"/>
          <w:szCs w:val="24"/>
        </w:rPr>
        <w:t>tar xf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hen no zip file name is given and stdout is not a termin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zip acts as a filter, compressing standard input to stand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utput.  For examp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 cf - .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 </w:t>
      </w:r>
      <w:r>
        <w:rPr>
          <w:rFonts w:eastAsia="Geneva" w:cs="Geneva" w:ascii="Geneva" w:hAnsi="Geneva"/>
          <w:color w:val="000000"/>
          <w:sz w:val="24"/>
          <w:szCs w:val="24"/>
        </w:rPr>
        <w:t>dd of=/dev/nrst0 obs=16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s equivale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 cf - .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 - - </w:t>
      </w:r>
      <w:r>
        <w:rPr>
          <w:rFonts w:eastAsia="Geneva" w:cs="Geneva" w:ascii="Geneva" w:hAnsi="Geneva"/>
          <w:color w:val="000000"/>
          <w:sz w:val="24"/>
          <w:szCs w:val="24"/>
        </w:rPr>
        <w:t>dd of=/dev/nrst0 obs=16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zip archives created in this manner can  be  extracted 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 program  funzip which is provided in the unzip packag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r by gunzip which is provided  in  the  gzip  package.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 if=/dev/nrst0  ibs=16k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zip </w:t>
      </w:r>
      <w:r>
        <w:rPr>
          <w:rFonts w:eastAsia="Geneva" w:cs="Geneva" w:ascii="Geneva" w:hAnsi="Geneva"/>
          <w:color w:val="000000"/>
          <w:sz w:val="24"/>
          <w:szCs w:val="24"/>
        </w:rPr>
        <w:t>tar xvf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hen changing an existing zip archive, zip will write a tem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orary  file with the new contents, and only replace the o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ne when the process of creating the new  version  has 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mpleted without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the name of the zip archive does not  contain  an  exte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ion,  the extension .zip is added. If the name already co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ains an extension other than .zip the existing extens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kept unchan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b pa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Use the specified path for the temporary  zip  arch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zip -b /tmp stuff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ill put the temporary zip  archive  in  the 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tmp,  copying  over stuff.zip to the current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hen done. This option is only useful when updating 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xisting  archive,  and the file system containing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ld archive does not have enough space to hold both o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nd new archive at the same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c   Add one-line comments for each file.   File  oper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(adding, updating) are done first, and the user is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rompted for a one-line comment for each  file.   E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 comment  followed by return, or just return for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m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d   Remove (delete) entries from a zip archive.  For  exam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zip -d foo foo/tom/junk foo/harry/\* \*.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ill remove the entry foo/tom/junk, all  of  the 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at  start  with foo/harry/, and all of the file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nd with .o (in any path).  Note  that  shell  path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xpansion  has been inhibited with backslashes, so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zip can see the asterisks, enabling zip to match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ntents  of the zip archive instead of the conten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current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Under MSDOS, -d is case sensitive when it matches n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n  the  zip archive.  This requires that file names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ntered in upper case if they were zipped by  PKZIP 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n MSDOS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D   Do not create entries in the  zip  archive  for  direc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ories.   Directory  entries  are created by default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at their attributes can be saved in the zip  arch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 environment  variable ZIPOPT can be used to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default options. For example under Unix with sh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ZIPOPT="-D"; export ZIPO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(The variable ZIPOPT can be used for any option  exce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-i  and -x and can include several options.) The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-D is a shorthand for -x "*/" but the latter cannot 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et as default in the ZIPOPT environment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e   Encrypt the contents of the zip archive using  a  pass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ord  which is entered on the terminal in response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rompt (this will not be echoed; if standard  error 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not a tty, zip will exit with an erro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ee  Encrypt contents, prompting  for  the  password  twic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hecking  that  the  two  entries  are identical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using the passw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f   Replace (freshen) an existing entry in the zip  arch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nly  if  it  has  been modified more recently tha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version already in the zip archive; unlike  the  upd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ption  (-u)  this  will  not  add  files  that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lready in the zip archive. 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zip -f fo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command should be run from the same directory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hich  the  original  zip  command was run, since path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tored in zip archives are always rela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F   Fix the zip archive. This option can be  used  if 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ortions   of  the  archive  are  missing.  It  is 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guaranteed to work, so you MUST make a  backup  of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riginal archive fir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hen doubled as  in  -FF  the  compressed  sizes  gi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nside  the  damaged  archive  are  not trusted and z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cans for special signatures  to  identify  the  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etween  the  archive  members.  The  single -F is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reliable if the archive is not too  much  damaged,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xample  if  it  has  only  been truncated, so try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ption fir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Neither option will recover  archives  that  have 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ncorrectly   transferred  in  ascii  mode  instead 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inary. After the repair, the -t option  of  unzip 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how  that some files have a bad CRC. Such files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e recovered; you can  remove  them  from  the  arch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using the -d option of zi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g   Grow (append to) the specified zip archive, instead 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reating  a  new  one.  If  this  operation  fails, z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ttempts to restore the archive to its original  st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f the restoration fails, the archive might become co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rup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h   Display the zip help information (this also appears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zip is run with no argument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i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nclude only the specified files, as i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zip -r foo . -i \*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hich will include only the files that end in .c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urrent  directory  and  its  subdirectories. (Not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KZIP users: the equivalent comman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pkzip -r foo *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KZIP does not allow  recursion  in  directories 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an  the  current one.) The backslash avoids the sh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ilename substitution, so that  the  name  matching 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erformed by zip at all directory leve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j   Store just the name of a saved file  (junk  the  path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nd  do not store directory names. By default, zip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tore the full path (relative to the current path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k   Attempt to convert the names and paths  to  conform 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SDOS,  store  only  the MSDOS attribute (just th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rite attribute from UNIX), and mark the entry as  ma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under MSDOS (even though it was not); for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ith PKUNZIP under MSDOS which  cannot  handle  cer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names such as those with two do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l   Translate the Unix end-of-line character  LF  into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SDOS  convention CR LF. This option should not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n binary files.  This option can be used  on  Unix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 zip  file  is intended for PKUNZIP under MSDOS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input files already contain CR LF, this option ad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n extra CR. This ensure that unzip -a on Unix will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ack an exact copy of the original file,  to  undo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ffect of zip -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ll  Translate the MSDOS end-of-line CR  LF  into  Unix  L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 option  should not be used on binary files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ption can be used on MSDOS if the zip file is inten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or unzip under Uni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L   Display the zip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m   Move the specified files into the  zip  archive;  actu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lly,  this  deletes the target directories/files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aking  the  specified  zip  archive.  If  a 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ecomes empty after removal of the files, the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s also removed. No deletions are done  until  zip 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reated  the archive without error.  This is useful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nserving disk space, but is potentially dangerous 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t  is  recommended to use it in combination with -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est the archive before removing all input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n suffix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o not attempt to compress files named with  the  gi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uffixes. Such files are simply stored (0% compress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n the output zip file, so that zip doesn't  waste 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ime   trying  to  compress  them.   The  suffixes 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eparated by either colons or semicolons. 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zip -rn .Z:.zip:.tiff:.gif:.snd  foo fo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ill copy everything from foo into  foo.zip,  but 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tore  any  files that end in .Z, .zip, .tiff, .gif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.snd without trying to compress them (image  and  s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iles  often  have  their  own  specialized com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ethods).  By default, zip does not compress file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xtensions  in  the  list  .Z:.zip:.zoo:.arc:.lzh:.arj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uch files are stored directly in the  output  arch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 environment  variable ZIPOPT can be used to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default options. For example under Unix with csh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setenv ZIPOPT "-n .gif:.zip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o attempt compression on all files,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zip -n : fo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 maximum  compression  option  -9   also   attemp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mpression on all files regardless of exte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o   Set the "last modified" time of the zip archive to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latest  (oldest)  "last  modified" time found amo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ntries in the zip archive.  This can be  used 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ny other operations, if desired. 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zip -o fo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ill change the last modified time of  foo.zip  to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latest time of the entries in foo.zi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q   Quiet mode; eliminate informational messages  and  com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ent  prompts.   (Useful, for example, in shell scrip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nd background task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r   Travel the directory structure recursively;  for  exam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zip -r foo fo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n this case, all the files and directories in foo 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aved  in  a zip archive named foo.zip, including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ith names starting with ".", since the recursion 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not  use  the shell's file-name substitution mechanis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f you wish to include only a specific  subset  of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iles  in directory foo and its subdirectories,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-i option to the specify the pattern  of  files  to 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ncluded.   You  should  not use -r with the name ".*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ince that matches ".." which will attempt  to  zip 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parent directory (probably not what was intend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S   Include system and hidden files. This option is  effec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ive on some systems only; it is ignored on Uni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t mmddy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o not operate on files modified prior to the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ate,  where  mm  is the month (0-12), dd is the da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month (1-31), and yy are the last two digit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year. 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zip -rt 120791 infamy fo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ill add all the files in foo  and  its  subdirecto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at were last modified on or after 7 December 1991,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zip archive infamy.zi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T   Test the integrity of the new zip file.  If  the  che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ails,  the  old zip file is unchanged and (with the -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ption) not input files are remo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u   Replace (update) an existing entry in the  zip  arch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nly  if  it  has  been modified more recently tha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version already in the zip archive. 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zip -u stuff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ill add any new files in the  current  directory, 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update any files which have been modified since the z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rchive stuff.zip was last created/modified (note 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zip will not try to pack stuff.zip into itself when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o thi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Note that the -u option with no arguments acts lik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-f (freshen)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v   Verbose  mode.  Display  a  progress  indicator  du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mpre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V   Save VMS file attributes. This option is  available 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VMS  only;  zip  archives created with this option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generally not be usable on other 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w   Append the version number of the  files  to  the  na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ncluding  multiple  versions  of  files.   (VMS  onl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: use only the most recent version of  a  speci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ied fi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x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xplicitly exclude the specified files, as i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zip -r foo foo -x \*.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hich will include the contents of foo in foo.zip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xcluding  all the files that end in .o.  The backsla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voids the shell filename  substitution,  so  that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name matching is performed by zip at all directory lev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y   Store symbolic  links  as  such  in  the  zip  archiv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nstead of compressing and storing the file referr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y the link (UNIX onl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z   Prompt for a multi-line  comment  for  the  entire  z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rchive.   The  comment  is  ended by a line contai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just a period, or an end of file condition (^D on UNI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^Z  on  MSDOS,  OS/2, and VAX/VMS).  The comment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aken from a fi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zip -z foo &lt; foow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#   Regulate the speed of compression using  the 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igit  #,  where -0 indicates no compression (store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iles), -1 indicates  the  fastest  compression  meth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(less   compression)   and  -9  indicates  the  slow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mpression method (optimal  compression,  ignores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uffix list). The default compression level is -6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@   Take the list of input files from standard in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$   Include the volume label for the the drive holding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irst  file  to  be compressed.  If you want to inclu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nly the volume label or to force a specific drive,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drive name as first file name, as i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zip -$ foo a: c:b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option is effective on some  systems  only  (MSD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nd OS/2); it is ignored on Uni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simplest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zip stuff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reates the archive stuff.zip (assuming it does  not  exis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nd  puts  all  the files in the current directory in it,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mpressed form (the .zip  suffix  is  added  automatical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unless  that archive name given contains a dot already;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llows the explicit specification of other suffix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ecause of the way the  shell  does  filename  substitu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iles  starting  with "." are not included; to include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s wel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zip stuff .*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ven this will  not  include  any  subdirectories  from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urrent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o zip up an entire directory, the comma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zip -r foo fo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reates the archive foo.zip, containing all  the  files 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irectories  in  the  directory foo that is contained with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current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You may want to make a zip archive that contains  the 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  foo, without recording the directory name, foo.  You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use the -j option to leave off the paths, as i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zip -j foo foo/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you are short on disk space, you might  not  have  en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oom to hold both the original directory and the correspond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g compressed zip archive.  In this case,  you  can  cre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 archive  in steps using the -m option.  If foo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subdirectories tom, dick, and harry, you ca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zip -rm foo foo/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zip -rm foo foo/di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zip -rm foo foo/har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here the first command creates foo.zip, and  the  next 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dd  to it.  At the completion of each zip command, the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reated archive is deleted, making room  for  the  next  z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mmand to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TERN MATC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section applies only to UNIX.   Watch  this  space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etails on MSDOS and VMS 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UNIX shells (sh(1) and csh(1)) do filename  substit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n command arguments.  The special character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?    match any single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*    match any number of characters (including non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[]   match any character in the range indicated  within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rackets (example: [a-f], [0-9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hen these characters are encountered (without being escap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ith  a  backslash or quotes), the shell will look for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lative to the current path that  match  the  pattern, 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place the argument with a list of the names that matc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zip program can do the same matching on names  that 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  the zip archive being modified or, in the case of the -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(exclude) or -i (include) options, on the list of  files 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e  operated  on, by using backslashes or quotes to tel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hell not to do the name expansion.  In  general,  when  z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ncounters a name in the list of files to do, it first loo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or the name in the file system.  If it finds  it,  it 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dds it to the list of files to do.  If it does not find 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t looks for the name in the zip archive being modified  (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t  exists), using the pattern matching characters describ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bove, if present.  For each match, it will add that nam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 list of files to be processed, unless this name matc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ne given with the -x option, or does  not  match  any 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given with the -i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pattern matching includes the path, and so patterns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\*.o  match  names that end in ".o", no matter what the pa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refix is.  Note that the backslash must precede every  spe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ial  character  (i.e. ?*[]), or the entire argument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nclosed in double quotes ("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 general, use backslash to make zip do the pattern  match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g with the -f (freshen) and -d (delete) options, and some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imes after the  -x  (exclude)  option  when  used  with 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ppropriate operation (add, -u, -f, or -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mpress(1), shar(1L), tar(1), unzip(1L), gzip(1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zip 2.0.1 is not compatible with PKUNZIP 1.10. Use  zip  1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o produce zip files which can be extracted by PKUNZIP 1.1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zip files produced by zip 2.0.1 must not be updated  by  z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1.1  or  PKZIP 1.10, if they contain encrypted members or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y have been produced in a pipe or on a non-seekable  dev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ce.  The  old  versions  of  zip  or  PKZIP would creat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rchive with an incorrect format.  The old versions can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 contents  of  the zip file but cannot extract it any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(because of the new compression algorithm).  If you  do 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use  encryption  and use regular disk files, you do not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o care about this probl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Under VMS, not all of the odd file formats are treated prop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rly.   Only stream-LF format zip files are expected to 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ith zip.  Others can be converted using Rahul Dhesi's  BIL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rogram.  This version of zip handles some of the con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ternally.  When using Kermit to transfer  zip  files 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Vax  to  MSDOS, type "set file type block" on the Vax. 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ransfering from MSDOS to Vax, type "set file type fixed"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 Vax.   In  both  cases,  type "set file type binary"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SDO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Under VMS, zip hangs for file specification that uses DEC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yntax foo::*.*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n OS/2, zip cannot match some names, such as those  includ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g  an  exclamation  mark or a hash sign.  This is a bug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S/2 itself: the 32-bit DosFindFirst/Next  don't  find 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ames.   Other programs such as GNU tar are also affec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bu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Under OS/2, the amount of External Attributes  displayed 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IR is (for compatibility) the amount returned by the 16-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version of DosQueryPathInfo(). Otherwise OS/2  1.3  and  2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ould  report  different  EA sizes when DIRing a file.  How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ver,  the  structure  layout   returned   by   the   32-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osQueryPathInfo() is a bit different, it uses extra pad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ytes and link pointers (it's a linked  list)  to  have 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ields  on  4-byte boundaries for portability to future RIS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S/2 versions. Therefore the value reported  by  zip  (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uses  this  32-bit-mode  size) differs from that repor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IR.  zip stores the 32-bit format for portability, ev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16-bit  MS-C-compiled  version  running on OS/2 1.3, so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one shows the 32-bit-mode siz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H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pyright (C) 1990-1993 Mark Adler, Richard B. Wales,  Jea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loup  Gailly,  Kai  Uwe  Rommel,  Igor Mandrichenko and Joh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ush.  Permission is granted to any individual  or  institu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ion  to use, copy, or redistribute this software so long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ll of the original files are included, that it is not  so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or profit, and that this copyright notice is reta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LIKE ANYTHING ELSE THAT'S FREE, ZIP AND ITS ASSOCIATED UTIL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TIES  ARE  PROVIDED  AS IS AND COME WITH NO WARRANTY OF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KIND, EITHER EXPRESSED OR IMPLIED.  IN  NO  EVENT  WILL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PYRIGHT  HOLDERS  BE LIABLE FOR ANY DAMAGES RESULTING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USE OF THIS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lease  send  bug  reports  and  comments   by   email  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zip-bugs@wkuvx1.bitnet.  For bug reports, please includ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version of zip, the make options used  to  compile  it,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achine  and operating system in use, and as much addi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formation as pos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KNOWLEDG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anks to R. P. Byrne  for  his  Shrink.Pas  program, 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spired  this  project, and from which the shrink algorith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as stolen; to Phil Katz for placing in  the  public  do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 zip  file format, compression format, and .ZIP file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xtension, and for accepting minor changes to the file  fo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at; to Steve Burg for clarifications on the deflate forma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o Haruhiko Okumura and Leonid Broukhis for  providing 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useful  ideas for the compression algorithm; to Keith Pete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n, Rich Wales, Hunter Goatley and Mark Adler for provi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  mailing  list and ftp site for the INFO-ZIP group to us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nd most importantly, to the INFO-ZIP group  itself  (lis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  the file infozip.who) without whose tireless test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ug-fixing efforts a portable zip would not have been possi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le.   Finally  we  should  thank (blame) the first INFO-Z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oderator, David Kirschbaum, for getting us into  this  m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  the first place.  The manual page was rewritten for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y R. P. C. Rodger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