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at's New in ZIP'R Pro For DOS Version 2.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Maintenan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IP'R Pro For DOS Version 2.24 is a maintenanc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version contains a fix for a problem where attemp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e multiple instances of the same program (on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under a multitasker) could cause an intermittent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the first instance would not wait for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nce to close before attempting to compress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at's New in ZIP'R Pro For DOS Version 2.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Maintenan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IP'R Pro For DOS Version 2.23 is a minor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ease.  This version contains a fix for an obscur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Internal ZIP compression.  The cleanup proces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IF Editor Pro has also been enhanced to be substa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ster than before (now taking about 1-2 seco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at's New in ZIP'R Pro For DOS Version 2.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Enhancement / Maintenanc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IP'R Pro For DOS Version 2.22 contains a significant re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previous ZIP'R Pro code, reducing the code siz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ut 20K in the EXE file and 21K in the OVR file.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 allows us to find and fix potential problem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ckly, and leaves room for future program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e to the rewrite, we found and fixed several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al ZIP compression when the compressed file wa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 different directory than the program's ma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mplete list of revisions, see the files ZIPRPRO.R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ZIFPRO.RE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at's New in ZIP'R Pro For DOS Version 2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Enhancement / Maintenanc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2.21 of ZIP'R Pro For DOS contain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hancements (and a few problem fixes).  A problem wa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ZIP'R Pro did not always prompt the user to inse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ette in the disk drive before starting th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ss.  This could have resulted in an "Unknown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handled) Error" if the user did not have a dis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.  Another minor problem was fixed regarding the PK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ced Troubleshooting options.  Although thes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re being passed on the PKZIP command line, they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ing passed on the PKUNZIP command line.  (To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 on an existing ZPD file (created with an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of ZIP'R Pro), simply resave the ZPD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IF Editor.) Several improvements were added to the Z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or Pro, such as hot-key assignments, and a redu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X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at's New in ZIP'R Pro For DOS Version 2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Maintenanc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2.20 of ZIP'R Pro For DOS fixes an obscur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internal ZIP compression where the compressed fil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created in the wrong location if the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was different than the program (parent)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at's New in ZIP'R Pro For DOS Version 2.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Maintenanc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2.19 of ZIP'R Pro For DOS fixes a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al ZIP compression where the error "Could not er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nnn.ZIP" would occur after compressing a program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 information, see the file ZIPRPRO.RE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at's New in ZIP'R Pro For DOS Version 2.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Maintenanc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2.18 of ZIP'R Pro For DOS is a maintenanc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y cosmetic issues have been addressed.  Arrow keys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used on the ZIP'R Pro button menu.  The ZIF Editor Pr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en improved using our most current internal librari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complete list of changes, see the files ZIPRPRO.REV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IFPRO.RE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at's New in ZIP'R Pro For DOS Version 2.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Maintenanc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2.17 of ZIP'R Pro For DOS is a maintenanc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ignificant problem was fixed with Internal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ression.  When attempting to decompress the ZIP fil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#5, "file access denied" would occur. 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lanation of this problem and its source can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 ZIPRPRO.REV.  A couple of obscure problem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und and addressed, including a Windows-NT "fil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nied"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at's New in ZIP'R Pro For DOS Version 2.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Maintenanc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2.16 of ZIP'R Pro For DOS is a maintenanc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ignificant problem was fixed where the screen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led with garbage characters immediately after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e ZIP'R Pro.  This behavior occurred if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was set to Direct screen writes or Auto Dete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GA or VGA monitor (and only if the prelog scree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sed to be displayed).  The direct screen writin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ing done from an overlaid unit, which called an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nguage OBJ file, thus causing corruption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creen writing procedure has been moved into a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laid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at's New in ZIP'R Pro For DOS Version 2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Maintenanc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2.15 of ZIP'R Pro For DOS is a maintenanc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 ERRORS.OPL has been removed.  All error mess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 contained in the EXE file.  ZIP'R Pro has been overla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nce the addition of the file ZIPRPRO.OVR.  This was d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duce the memory requirements needed to perform ope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pecially internal ZIP compression and de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viously, users with memory limited systems (less than 51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ee before ZIP'R Pro was launched) who chose to us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IP compression would experience an error #8 (in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) when compressing programs.   Now, users wit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ttle as 465K free (before ZIP'R Pro is launched)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al ZIP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PORTANT:  Although ZIP'R Pro only requires 465K of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ventional memory, you must have at leas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ventional memory to execute the program tha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unched through ZIP'R Pro.  For example, if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quires 540K of free conventional memory,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 least 550K of free memory before launching ZIP'R P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ZIP'R Pro's overhead, along with the secondar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cessor consume about 10K of memory.) 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nd, if your program only requires 400K of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ventional memory, you must have at least 465K of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mory, since this is the amount required by ZIP'R P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order to operat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at's New in ZIP'R Pro For DOS Version 2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Maintenanc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2.14 of ZIP'R Pro For DOS is a maintenanc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ignificant problem has been fixed concerning ZIP'R Pr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head when launching programs.  Some programs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orted "Out of memory" errors due to this problem. 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ailed explanation, see the file ZIPRPRO.RE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at's New in ZIP'R Pro For DOS Version 2.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Maintenanc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2.13 of ZIP'R Pro For DOS is a maintenanc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onochrome display for the ZIF Editor has receiv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ce-lift, and code has been modified with the latest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our internal STSI libraries.  Best of all, STSI is now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hor member of the Association of Shareware Professiona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at's New in ZIP'R Pro For DOS Version 2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Maintenanc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2.12 of ZIP'R Pro For DOS is a maintenanc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IP'R Pro now complies with ASP standards.  A complet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changes can be found in the files ZIPRPRO.REV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IFPRO.RE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at's New in ZIP'R Pro For DOS Version 2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Maintenanc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2.11 of ZIP'R Pro For DOS is a maintenanc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 was re-arranged and combined to make it easier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understand.  Potential problems were also addressed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eted list of changes can be foun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IPRPRO.RE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at's New in ZIP'R Pro For DOS Version 2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New Button Style Interfa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2.10 of ZIP'R Pro For DOS adds a new butt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face, so when users type "ZIPRPRO.EXE"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d parameters, ZIP'R Pro will display a button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 complete collection of buttons representing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und in the \ZIPRPRO sub-directory.  There will be 1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ach program found (with a current limit of 54 butt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ply use the mouse to left-click on a button to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sponding program, or right-click on the same butt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 the file with the ZIF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at's New in ZIP'R Pro For DOS Version 2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Maintenance Rele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2.03 of ZIP'R Pro For DOS contains a major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x for internal ZIP compression.  When attemp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mpress a program using the Update option, user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eive an Error Number 5, (File Access Denied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ressed file had been marked as read-only,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ld not be initialized for any other action.  Thi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dition did not appear when using a Novell network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al beta-testing efforts did not catch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ed code to make sure the compressed file's attribut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perly set before any action to the file is attem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at's New in ZIP'R Pro For DOS Version 2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Enhanced Trapping For Decompressio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IP'R Pro now allows the ability to recover from "overwri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messages generated by PKZIP and ARJ. 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ZIP'R Pro would terminate execution if any erro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ected.  Now, ZIP'R Pro will detect if the erro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ated by an overwrite warning, and will offe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ility to continue program execution. 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, see the file ZIPRPRO.REV or the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of the ZIPRPRO.DOC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Maintenance Rele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2.02 contains a fix for a problem created i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00.  When an error occurred during the 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ss, ZIP'R Pro would terminate program executio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ing the corresponding error message.  Further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also been reported that InocuLAN has now detec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e virus (see v2.01 revision) now located in ZIFPRO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 we still believe this to be a false-positive,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easing ZIP'R Pro will all files in uncompress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at's New in ZIP'R Pro For DOS Version 2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Maintenance Rele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2.01 of ZIP'R Pro contains an updated INSTA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.  One of our users reported that InocuLAN (by Chey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) was reporting an occurrence of the Tony-H viru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NSTALL.EXE file.  We believe this was a false-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ort, and not cause for alarm.  However, we are rel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IP'R Pro 2.01 with the INSTALL.EXE file in un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.  Also, the file BONUS.DOC has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at's New in ZIP'R Pro For DOS 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Built-In Compress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2.00 of ZIP'R Pro contains new built-in com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tible with PKZIP 2.0.  This makes it possib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IP'R Pro without needing any outside compress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uilt-in compression creates files with a .ZIP 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can decompress files created with PKZIP 2.0.  (Like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created with the internal compression can be view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ompressed using PKZIP 2.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New User Level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ZIF Editor Pro now contains 3 specific user level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 beginner, intermediate, or advanced users to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ay the ZIF Editor works.  Advanced users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 to all the settings previousl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mediate users will have a scaled-down version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 to some of the more sought-after features.  Begin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use a bare-bones version, making it as easy to u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at's New in ZIP'R Pro For DOS Version 1.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Maintenan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1.27 is a maintenance release.  A more att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 scheme is now being used in the ZIF Editor,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op-down boxes have been replaced with radio button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nterface easier to use, especially for those who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a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at's New in ZIP'R Pro For DOS Version 1.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Maintenan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1.26 is a maintenance release.  Several issu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ed in ZIPRPRO.EXE, including a problem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log screen would be displayed, even if a delay of 0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 (for registered users only).  Support for the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Help) key in the ZIF Editor Pro was also enha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at's New in ZIP'R Pro For DOS Version 1.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Maintenan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1.25 is a maintenance release, fixing a bu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IF Editor Pro.  The Compression Paths screen (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ZIP'R Pro Settings menu) was not being displayed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is option wa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at's New in ZIP'R Pro For DOS Version 1.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Cleanup Maintenance Now Executed From ZIF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/Cleanup option that was previously execu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IP'R Pro command line has now been moved into the ZIF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.  This option can be found under the ZIP'R Pro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, and makes the cleanup process much easier to acc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e.  (The support for /Cleanup from the ZIP'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line has been removed, thus reducing the ZIP'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 size by 11K in its uncompressed forma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Maintenan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1.24 is a maintenance release, correcting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or, obscure problems.  For a complete list of change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vision files ZIPRPRO.REV and ZIFPRO.RE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at's New in ZIP'R Pro For DOS Version 1.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New Menu Style in ZIF Edit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ZIF Editor Pro has been enhanced with better menu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backdr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Maintenan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1.23 is also a maintenance release, corr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veral minor problems.  For a complete list of change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vision files ZIPRPRO.REV and ZIFPRO.RE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at's New in ZIP'R Pro For DOS Version 1.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RAM Disk Sup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1.22 now supports the use of a RAM Di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racting and executing a program.  To use this fe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ply specify the RAM drive and directory wher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be executed from in the executable file field.  ZIP'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 will decompress the program to this directory on th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 (provided there is enough space), and will re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back to the original directory on the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it is finished.  Be very careful when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ature!  If your program would cause the computer to 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it is being executed from the RAM disk, you would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se any changes you had made to your data files.  Why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M disk?  Speed!  One program that I tested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was 2.5 times faster when decompressing files tha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AM disk wasn't used.  If you want a little extra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y using a RA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Maintenan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1.22 is a maintenance release, correcting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or problems.  For a complete list of changes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vision files ZIPRPRO.REV and ZIFPRO.RE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at's New in ZIP'R Pro For DOS Version 1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Maintenan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1.21 is a maintenance release, correcting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or problems found in version 1.20.  For a complet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, see the revision files ZIPRPRO.REV and ZIFPRO.RE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at's New in ZIP'R Pro For DOS 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Totally New ZIF Editor Pr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ZIF Editor Pro has been re-written, rework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vised.  The new version uses a completely new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hot-key support for virtually every field.  Man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 and features, including F1 Help support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Tons of New Enhancemen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IP'R Pro contains many new features and enhancements,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erous to mention here.  For a complete list of chan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the revision files ZIPRPRO.REV and ZIFPRO.RE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Work-Around For OS/2 Sub-Directory Creation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lems have been reported when using PKUNZIP under OS/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global Novell Netware session.  PKUNZIP is not always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reate sub-directories when decompressing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Whether this is a problem with OS/2, Novell, or PK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known.)  To circumvent this problem, ZIP'R Pro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feature to manually create these directori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ding off to PKUN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at's New in ZIP'R Pro For DOS Version 1.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Launch Programs From An Alternate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IP'R Pro now allows users to specify an alternat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which to execute the specified program. 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ful for word processors and applications tha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 data files in different loca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New Option Of Whether Or Not To Load Command Process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new option within the ZIF Editor allows users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ther or not ZIP'R Pro loads a secondary comman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executing a program.  This feature can free up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 3 - 5K of conventional mem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at's New in ZIP'R Pro For DOS Version 1.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Now Includes CGA Sup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IP'R Pro now includes support for CGA users.  Se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IPRPRO.REV for more important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at's New in ZIP'R Pro For DOS Version 1.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Maintenan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version of ZIP'R Pro is a maintenance release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w minor changes and problem fixes.  For a complet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, see the files ZIPRPRO.REV and ZIFPRO.RE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at's New in ZIP'R Pro For DOS Version 1.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ZIP'R Pro Now Checks For The Compression Program O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additional check has been added to attempt to lo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ed compressor on the DOS PATH.  If the com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not be found in the path specified in the ZIPRPRO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, or in the ZIP'R Pro sub-directory, it will sear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Problem Fixes Related To Advanced Compress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veral problems have been fixed related to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, both in the ZIF Editor Pro, and ZIP'R Pro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more information, see the files ZIFPRO.REV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IPRPRO.REV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at's New in ZIP'R Pro For DOS Version 1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Problem Fix In ZIF Edito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roblem was fixed where the ZIF Editor Pro was plac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ts ".." between the filename and its extens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ing or editing .ZP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at's New in ZIP'R Pro For DOS Version 1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Major Problem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roblem was fixed where data loss could occu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essed file was stored on a floppy disket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ve extraction or selective exclusion wa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More Extensive Error T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'R Pro has been updated with some new error t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s in the IN Command, Program, and OU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ion routines.  If an error occurs, ZIP'R Pro tra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and prompts the user whether to continue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New /CLEANUP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'R Pro now supports the use of a /CLEANUP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ase all signal files from the ZIP'R Pro director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should be used with care to ensure that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es are using ZIP'R Professional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ng under a network or multitasker environ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experienced hangs, you could have some leftover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ignal) files in your \ZIPRPRO sub-directory.  Make su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else is using ZIP'R Pro and type ZIPRPRO /CLEAN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ase all leftover signa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at's New in ZIP'R Pro For DOS Version 1.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Maintenance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'R Pro has been updated with several minor chang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omplete list of fixes, see the files ZIPRPRO.REV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FPRO.RE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at's New in ZIP'R Pro For DOS Version 1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Maintenance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'R Pro and the ZIF Editor Pro have been updated with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extensive error trapping than before, a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obscure) problems have been fixed.  For a complet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es, see the files ZIPRPRO.REV and ZIFPRO.RE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at's New in ZIP'R Pro For DOS Version 1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Selective Exclus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'R Pro now supports the selective exclusion of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from the program's compressed file.  (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for PKZIP / PKUNZIP only.)  This featur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ful to dramatically reduce the time required to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ecompress a program.  For more information,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ZIPRPRO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at's New in ZIP'R Pro For DOS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Selective Extrac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'R Pro now supports the selective extraction of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from the program's compressed file.  (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for PKZIP / PKUNZIP only.)  This featur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ful to dramatically reduce the time required to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ecompress a program.  For more information,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ZIPRPRO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at's New in ZIP'R Pro For DOS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Initial Release of ZIP'R 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SI proudly announces the release of ZIP'R Pro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1.00 into the shareware market!  ZIP'R Pro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in-off of the product known as ZIP'R, but ZIP'R Pro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 rewrite in a new language, with tons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s and enhancements.  ZIP'R Pro allows user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 more control over the compression, decompress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ion of their programs.  Compress programs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, including floppies!  Watch ZIP'R Pro fly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ession process with update mode - now up to 10 tim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st!  Use the online context-sensitive help in the Z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or Pro for fast information about program fea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