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ic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ula used by GolfClub to produce the Handic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revised to provide results that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 Index provided by both the United State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and the Royal Canadian Gol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dicap Index is determined based on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elected number of 18-hole rounds a Golfer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iteria for selecting these different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  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s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----   Lowest 1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    ----   Lowest 2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9      ----   Lowest 3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11    ----   Lowest 4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3    ----   Lowest 5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-15    ----   Lowest 6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17    ----   Lowest 7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----   Lowest 8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 ----   Lowest 9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+      ----   Lowest 10 of last 20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fter a Golfer has 20 or more rounds of 18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st 10 differentials from the immediate past 2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ifferentials from full 18-hole rounds ar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ls from 9-hole rounds, if any,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ls are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ross Score is higher than the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rse Rating is subtracted from the Gros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ross Score is lower than the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ss Score is subtracted from the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tep is to multiply 113 by the fig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calculation then dividing that fig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Slope.  This figure is carried to ONLY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WITHOUT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 Golfer shoots a Score of 86 on a cour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ng of 71.5  The Rating of 71.5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Score of 86 giving a result of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 is multilpied by 14.5 giving a result of 16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divided by 133 producing a result of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the Handicap Differential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3 x 14.5 = 1638.5  = 12.3  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lfer does not play off his/her Handicap Index.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urse Handicap must be determin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y the Handicap Index by the Slop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 being played and divide by 113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is ROUNDED to the nearest whole number (.5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ed up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A Golfer with a Handicap Index of 11.7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course with a Slope value of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x 133 = 1556.1  = 13.7 (round to 14 for Course Handica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the Slope value of a Course, contact the 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or Manager.  In many cases, both the Sl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ating are listed on the club's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dding a Game Record to the database, GolfClub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termine the Course Handicap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is as it may, the Handicap Index provided by Golf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o be considered as ones "official" Handicap 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not be used in place of the Handicap Index pro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.S.G.A. when entering tourn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rse Handicap provided by GolfClub should close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vided by the U.S.G.A. and the Royal Canadian Go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(provided the same Slope and Handicap Index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).  To get a quick Course Handicap use the "Qu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icap" option in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erative that Game Records be enter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played (by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2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