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D IT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Database Management System that will st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just about anything. You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record fields, you personally decide wha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g.AUS$30, US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Database Management System that will st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just about anything. You give a name to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, you personally decide what to stor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ility allows you to find any record, the s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sort records alphabetically.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entries. Browse/Edit feature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printers. Designed with user in mind,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t up and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. AU$30, US$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I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(08) 478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      (618) 478-090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Fax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              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