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T T L E  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:  Publisher, Rosemary West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x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LLIST30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ttle Lists is a database program designed for us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. You can create exactly the kind of lis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ior knowledge of programming or database systems. Add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records, browse through the list, print a columnar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cluding only the fields you want, sort the records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perform simple math functions, add and change fields.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-compatible files, and can export/import data from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F files, Little Lists can be used to view and manipul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Detailed information abou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