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: MOR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v.1.2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5 by Sylvain H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Sylvain H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Longlasting calendar for dos. Take in account the passag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IAN calendar to the GREGORIAN calendar in 1582. B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ISH -FRENCH. Useful for the study of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HAREWARE, UTILITY,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: DOS 3 or higher , 512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14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  FRM    Text  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 Text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MOI   TXT    Text   Instruction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T    EXE    Exe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TXT    Text   Instruction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F   DAT    Data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 Text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 (Sylvain Hogue) reserve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                     SYLVAIN HO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.P 1452 Suc ST-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VAL (QUEBE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7V 3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reviewed:  MORET v1.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