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planned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there are more Request Processors out there,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m. I need LOG session copy, and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support ALL known external file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ill be adding support for the Mailer Logs soon,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straight forward as supporting the processo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will allow REQSCAN to be used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xternal processor, but only the mai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!  In order to do this, I ALSO need shor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Logs ( ** NOT FRONTDOOR **) so I can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requests. Log copies must have at least 3-4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has begun, for FD and BINKLEY, but a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re not as structured as those of a dedicated Req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ittle harder.  It's comm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ew line drawing characters have been added, but it is m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so allow a CUSTOM set that may be used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ype Code of "CST", and will require that a fi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 directory that will be read at startup,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 line draw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vailab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t has been suggested that ReqScan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requests.  This is being consid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