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visions have been made in this release to upgrade to Version 1.04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oth version 1.02 and version 1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it is a TWO step upgrade, if upgrading from 1.02.  See Below!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version 1.01, the only way you can "upgrade" is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1.02 distribution file.  ReqScan 1.02 has a built in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, updating the 1.01 file database to 1.02.  Then you woul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ext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not obtain REQSCN12.??? it is available here, otherwis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start from th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rom Version 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#1 - Run the program 102TO103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#2 - Run the program 103TO104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quired that you first upgrade to 103, before you can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urrent 104 databas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rom Version 1.0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run the program 104TO104.EXE, this will upgrade the 103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104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Auto-Upgrade" was removed from REQSCAN to low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verehea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