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LODEX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easy to use.  A few usage not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Help, once you open a file.  It's very touch-ke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, you can do high-speed entry.  Why it belongs on Nov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.  I do admit to doing a Username and Severnam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so checks network read/write access, allowing optional rea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ccess to readonly files (those files flagged ReadOnly by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etwork files with Read, FileScan access.  This allow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share Rolo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:  ROLODEX.ZIP contains only 3 files, ROLODEX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LODEX.DOC, and ROLODEX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DOS environment variable ROLO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odex files are searched fo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) Environment path variable named ROLO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ROLODEX=path\filename.  This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twork or local directory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Example: set rolodex=c:\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Example: set rolodex=h:\users\%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LODEX.EXE will replace %USERNAME with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name (up to 8 chars), allowing administra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the Rolodex directory to the user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lacement string %USERNAME may be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thname.  I.e., H:\users\%USERNAME\w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able, and will be substitut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environment variable may be set in AUTOEXEC.BA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a system or use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ROLODEX environment variable is found,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earched for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:  The icon file ROLODEX.ICO is included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:  The Dot Matrix printing option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0 column fixed length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er printing options are based on ALL resident fon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LaserJet 2, 3, and 4 series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nd all HP-PCL compatib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HP-PCL revision level (HP-PCL 2,3,4,5) o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what counts.  What matters is which fonts you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supports internally.  I.e., if you have an OkiData, Panas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on, Texas Instruments, Compaq, or other laser printer,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Rolodex fonts will work, and some will no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any resident fonts your printer supports.  If a select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upported in your printer, your output will ref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probably Courier or Sans Se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inkjet printers also support HP-PCL, which allows inkj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y of the fonts supported by thei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:  ROLODEX.EXE will automatically make a back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after 10 minutes of idle use.  The backup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your filename with a .BAK en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