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SDIAG - Copyright (C) 1992-1995 AC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ource code are protected in whole or part under Canadian /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s an original work.Portions Copyright(C) Novell,Inc. Provo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IAG   Version 3.40  (Unregistered)              Copyright (C) 1992-1995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SDIAG &lt;Station# | ? | 0&gt; SCROLL [ &gt; FILE.OU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 WSDIAG DUM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#   -  Valid connection ID for a workstation to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- 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-  Diagnose Local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-  May be abbreviated S, don't pause for any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NAME -  [optional] Program output will be redirected '&gt;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ed file. Highly recommend using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PX/SPX diagnostic initialization may fail if the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ore than one COMMAND.COM image (ie. A DOS shell). Pleas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IAG is running from the master shell (type EXIT at the DOS prompt to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UMP command line will cause a complete dump of al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diagnostic tables to a comma delimited file a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DO NOT use the DOS redirection symbol '&gt;' when using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*NOT* free software. It is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"try before you buy" concept.  To register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latest version, send cheque or money-order for $75US/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uSy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hill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A   L0S 1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member to include your full return mailing addres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dditional information, call: 905-734-1992.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5" or 5.25" media) and the name of the program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upport the ShareWare concept - Send your registration today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ompuserve users GO SWREG to register this program ONLIN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sage: Type WSDIAG ? for usag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50 user connection limi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 paged output for conn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nection list now accepts longer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scroll options, select scroll and STILL use connection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and line: "WSDIAG S &gt; FILENAME.EXT") Output will g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ion list goes to scree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tus messages sent to screen while output scroll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 diagnostic support for print servers, routers, bridg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 diagnostic support for Netware 2.x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CP/IP diagnostics/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NMP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e WSDIAG program (!! 7 PAGES of diagnostic info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IAG   Version 3.40  (Unregistered)                Copyright (C) 1992 -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       ID: 000000E1:00003800356C - TOTHDA           Page: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Number     :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work Address  : 000000E1:000038003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Number         : 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ame           : TOT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           :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D             : 76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Date            : 03/23/93 (Tues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ime            : 14:37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Server   :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nnection ID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Revision      : NetWare v3.11 (100 user)       2/20/9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        : (deleted from sampl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umber    : (deleted from sample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open diagnostic session ...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IAG   Version 3.40  (Unregistered)                Copyright (C) 1992 -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Shell Confi ID: 000000E1:00003800356C - TOTHDA           Page: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Version           :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 Version           :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Driver Version  :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Hardware ID       :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nfiguration: Novell NE2000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Q A, Port 0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IAG   Version 3.40  (Unregistered)                Copyright (C) 1992 -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Statistics Info     ID: 000000E1:00003800356C - TOTHDA           Page: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cket Count     : 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ormed Packet Coun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CB Request Count : 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CB Failure Count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 Event Count       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d AES Event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Configured Sockets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Open Sockets Count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cket Failur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ECB Count      : 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 Cancel Failures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oute Failures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IAG   Version 3.40  (Unregistered)                Copyright (C) 1992 -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 Statistics Info     ID: 000000E1:00003800356C - TOTHDA           Page: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Connections Count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Used Connections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Connect Req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Connect Fai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Connection Req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Connection Fai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acket Count  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hoke Count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end Packet Coun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ailure Coun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Connection Coun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Packet Count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Listen Packets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Packet Count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Incoming Packet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Packets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ssion Listen ECB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Destroy Coun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IAG   Version 3.40  (Unregistered)                Copyright (C) 1992 -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Diagnostic Info   ID: 000000E1:00003800356C - TOTHDA           Page: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hell Requests  : 131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borts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Retrys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  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rrors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Reply Headers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lots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equence Num.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Receiving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outer Found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cessed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Error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erver Slot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Vanished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 can't find route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 no slot avail.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 server is down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IAG   Version 3.40  (Unregistered)                Copyright (C) 1992 -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Driver Statistics ID: 000000E1:00003800356C - TOTHDA           Page: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Version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X Packets      : 3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X Packets      : 3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CB Available     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Packet - Too Big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Packet - Too Small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Packet - Too Big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Packet - Too Small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Packet - Overflow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TX Error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RX Error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d TX Count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Errors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X Mismatch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IAG   Version 3.40  (Unregistered)                Copyright (C) 1992 -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ustom Statistic ID: 000000E1:00003800356C - TOTHDA           Page: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AbortTimeOut 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WouldNotComplete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NIC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ufferError  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