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some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he Software Driver Installation Manual/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ICATE THE KIND OF SCSI HOST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CK INSTALL and make sure you indic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dapter (interface card) you hav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:  FUTURE DOMAIN. DD-C5002, IBM or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The installer will then place the prop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NFIG.SYS and the proper files into the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river listed below will be installed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dapter you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D600.SYS is the device driver install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CSI host adapter (8bit, 16bit and microchannel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lse Pioneer DD-C5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D60PS.SYS is the device driver for IBM PS/2 SCSI Adapter/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D60ASP.SYS is a device driver for ASPI compatibl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.  It will work with any host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SPI protocol and multiple LUNs (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 See Point 2 below.  Please check 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line in the CONFIG.SYS file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r has been installed for your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See Point 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ASPI COMPATIBLE SCS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SPI compatible SCSI host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the ASPI MANAGER for your specific c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the Pioneer device drivers.  The ASPI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Dealer who sold the card or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I MANAGERS require the "/L" or "/E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gical Units.  Without Logical Unit suppor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isc in the Pioneer CD-ROM Changer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E CONFIG.SYS AND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UTURE DOMAIN or the PIONEER DD-C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dapter, the device statement should loa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C:\PIONEER\DRD600.SYS /DMSC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IBM PS/2 SCSI Host adapter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uld load first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C:\PIONEER\DRD60PS.SYS /DMSC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SPI Compatible SCSI host ad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ement should load into the CONFIG.S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C:\PIONEER\DRD60ASP.SYS /DMSC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MSCDEX.EXE line is loaded BEFOR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program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PIONEER\MSCDEX.EXE /D:MSCD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/D" parameter in the CONFIG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do not have to read "MSCD000"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You can use something else, such as "MSCD00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other driver is using "MSCD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SI ID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 QUICK INSTALL program has a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 the SCSI bus and find the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ioneer CD-ROM Changer(s)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WO OR THREE PIONEER CD-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more than one Pioneer CD-ROM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SI chain, assign each one its own uniqu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number.  The SCSI ID Auto Search featur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ll Changers connected on the SCSI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stom Install menu, do not indicate the SCSI ID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rs.  The SCSI ID Auto Search will find the cha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ir IDs have been set to separate distinc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a total of 24 letters availabl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scs within the system.  Since each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up to six discs, if all six discs are ac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, only three Changers can be installed on on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 To install more than three changers, add a /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witch in the CONFIG.SYS and use XDIS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Poin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he Changers in the middle o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re not terminated, and that the last cha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UP TO SEVEN PIONEER CD-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one drive letter for each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nstalled on a single SCSI chain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line in the CONFIG.SYS and using the XDIS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 the Pioneer Driver Diskette.  First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Pioneer Device Driver line so i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N: switch, set to 0 for each driv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EV\DRD600.SYS /D:MSCD000/N:0,0,0,0,0,0/C: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aunch XDISC by typing C:\PIONEER\XDISC.  After X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unched, follow instructions on the screen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n each drive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SC_E_3   (NOTE:   _  is the symbol for pressing the space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ccess to the third disc in th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rive letter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set 0 and other numbers together as 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o use XDISC, the /N; switch must be set to all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MULTIPLE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CSI host adapt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, the AUTO SEARCH function will find the dr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adapters, the search takes long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apter number in CUSTOM INSTALL menu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indicated in the "/S: parameter.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0 and as 0 is the default,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o support a drive at SCSI ID 3 on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a drive at SCSI ID 2 on host adap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"/S? switc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 3;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THOSE USING IBM SCSI ADAPTER /A  INTERFA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wer ON the Changer before you power ON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SCSI Adapter /A interface board check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when the computer is booted up.  If the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nswer correctly, the device will not be available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New Media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 E. 220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 90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800-872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310-835-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Facts 201-327-92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