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-1995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f you continue to use i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5.00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   Vince Sorensen                BBS / Emai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Armstrong Bay   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k., Canada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4N 4G7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registered version on disket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notes below), a registration key, and the latest be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-in-the-works"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the current copy of CD-ROM PRO is includ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, the U.S., Australi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ies, please add $5 U.S., or exact postage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anadian registrants are asked to pay with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utomated file listing import (searches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; SCRIPTing not necessary in many cases),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r CD-ROMs, and extra utilities and report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ace/add description from FILE_ID.DIZ within archives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"Its the right thing to do!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of Cont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roduction                                 1.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Quick Set-Up                                 1.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ables of Information                        1.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arching for a Phrase                       1.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orts                                      1.4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ile List for Duplicates            1.4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stomized Search Report                  1.4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create File Listing                     1.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ique/Duplicate Files on a CD            1.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tilities                                    1.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loppy/Hard Disk for Duplicates     1.5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rrect Date, Size, and Description       1.5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mat File Listings                      1.5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move Files in a Directory               1.5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build File Keywords                     1.5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figuration                                1.6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neral Configuration                     1.6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Listing Formats                      1.6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irectory Titles                          1.6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ulti-CD CD-ROM Player Mapping            1.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Extension Matching                   1.6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ck Database(s)                          1.6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uild Database(s)                         1.6.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 Database(s) (requires CSORT.EXE)     1.6.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Repair (requires CFIL.EXE)           1.6.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 File Listings                         1.7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nteractive        1.7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SCRIPTed           1.7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tomatic File Listing Import             1.7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CD-ROM..Files Not in File Listings  1.7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rom Existing CD-ROM PRO database  1.7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CRIPT Definition                            Appendix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ic Keyboard Commands                      Appendix 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bout File Descriptions                      Appendix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ogram Parameters / Multiple-Databases      Appendix 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roubleshooting / Questions &amp; Answers        Appendix 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History                                      Appendix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</w:t>
      </w:r>
      <w:r>
        <w:rPr/>
        <w:t>*-* IMPORTANT *-*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ve tried to ensure that all the information you need is on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een in the program, so that you don't have to keep referr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 all the time. If you need more help than what's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creen, press F1. This will usually give either more detail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, or restated information so that you can underst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happening ther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upgrading from a version below 2.0, run CONV_20.B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using CD-ROM PRO. If you do not, CD-ROM PRO will be unable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your directory database, and will report an Invalid Rec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ation erro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SC key cancels most operations, and exits most scree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without saving, where applicable). The ENTER key is y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/Accept ke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                                                  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setting of FILES=40 or more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ound 440K free when running CD-ROM PRO.  Advanced user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use of virtual memory for faster acces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section below (Appendix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Configuration Menu from the Mai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Configuration". Fill out the configuration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reflect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n which you can type in any DOS command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ECTORY: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P.EXE and CDP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'm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D-ROM file listings can be loaded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feature, on the Import Menu. First, go in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(on the Configuration Menu). Tell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s about your system - for example, what drive DO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CD-ROM player. If you're using a multi-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one you'll use the most - you'll get a chanc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D will be in what drive later. Now, go in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(on the Import Menu). Tell CD-ROM PRO the name of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rive its located on (if different than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PRO will do the rest... it searchs your CD-ROM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ILES.BBS,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D-ROM publisher did not include FILES.BB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standard formats, you have a couple of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descriptions, skip down to the section under "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". If there are no descriptions on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heck CD-ROM for Files..." on the Import Menu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will ask you a few simple questions, and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, adding the basic file information... whe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und within an archive, it is used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'm not a registered user, OR the file listings aren'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you set up a SCRIPT file called "IMPOR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directory. The format of a SCRIPT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ly, and in greater detail in the sample IMPORT.CN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archive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mport File Listings - Interactive" featur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 directories,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CBoard or LongLine Form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Information                                                  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at you have now loaded can be viewed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 You can view this information in file name order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key, which is the file name without the "non-stand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.E. !@#$_-]), file name order within CD-ROM, and file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ingle directory. You can also build a customized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s the files that contain a certain combina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xample, all the files with the word ANSI in their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ated November 1992 (See also 1.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ables only display the first line of each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aximize the amount of files that can be display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o view the "extended description" for a given fil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(using the arrow keys, and other key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, and press F3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option to alter the fil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file (in the database, not on the actual CD-ROM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brings up a form that you can alter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size, etc. It is not recommended that you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"key" unless the data in the original file listing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r CTRL-V will cause the program to shell out to DOS, and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you set up in configuration in order to View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. For example, if the file highlighted is PICTURE.GI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VPIC PICTURE.GIF /A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can be used to Search for phrases, and CTRL-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ccurance of the last phrase you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can be used to bring up a "Command Box"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CTRL-I, CD-ROM PRO will attem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 highlighted or tagged files.  It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ame similar to that of the highlighted/tagged file(s),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(s) into that directory, then look for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execute.  After the program has been execut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 to remove everything in the new directory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's install procedure does not automatically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"Execute a DOS Command" to run it.  Warning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stalls files outside of the directory CD-ROM PRO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RO will not be able to find and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file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 WIN to find the first file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directory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directory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rectories, in CD then directory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irectory Selection and/or Tagg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te CD:                    Directo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Title        Directory Tit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ASP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ASI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-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Gener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Oth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PCBo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usines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 &amp; As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.A.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lipA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ommunications 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AB to Switch Locator Fields                 F6 to Tag/Unta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TRL-E to Edit Directory Info          F10 to Clear All T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NTER when D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 or directory that begins with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tters. Pressing TAB will toggle between locating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ng directories on the currently highlight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g/untag specific directories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nd reports using the F6 and F10 key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d utilities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D-ROMs (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CD-ROM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CD-ROM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D-ROMs and Drives, in alphabetical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TRL-E to Edit Dr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Select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-ROM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hrases:                   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ized  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ile information, and         �          Search for a Phr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s on files containing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hrase, or group of  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ame basic rules are   �  Searches for a phrase with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ere and when you press CTRL-S �  contents of the file name, dat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N on one of the 3 basic tables �  and description fields for ea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formation in file name order,  �  entry.  ? and * wildcard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D-ROM, or in a single     �  are supported (I.E. 11/??/92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You specify the phrase,    �  find files dated 11/01/92, 11/02/9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to use wild cards, and    �  etc). || can be used to indic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s and ORs.                  �  an OR statement, and &amp;&amp; indic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AND. || and &amp;&amp; cannot be comb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with other wildcard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Press F1 for more hel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implest form, you just type in the phra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, dates, and descriptions (including extended descriptions)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*' in the phrase indicates that you are entering two (or more)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can be any number of characters between the two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dicates that there is 1 character between the two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 marks indicate that there are a se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hrases. Both these wildcard symbols sh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??/92*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dated in November of 1992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FIDO in their descriptions. (Cas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*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FIDO and PCB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escription separated by 0-255 characters. Note that 'P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follow 'FIDO'. It cannot b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||' can be used to indicate an OR statement. A '&amp;&amp;'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. Note that neither can be combined with any other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(I.E. This||That&amp;&amp;Another is invali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&amp;&amp;PCB*FOLLOWED). In these cases, the wildcar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&amp;&amp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a 92 and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 FidoNet' and '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' would bot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|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either a 92 or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', 'FidoNet', '1992 Fi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FIDO.ZIP...11/23/92' would a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        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ports can be either printed, or output to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 List for Duplicates                                         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if you wish to download files - do you already h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g if you want to buy a new CD-ROM - do you already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it?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heck a file list against your current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get a report on how many duplications or uniqu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new file list, without adding the file list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:  IN.TXT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Report to: 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tring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nvalid Lines:     (Yes/No/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Type:  A  (UNIQUE/DUPLICATES/PERCENTAGE/AL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ype:  C  (Exact/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s to Exclude:        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string is a character or phrase required to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haracters of a line to consider those 12 characters to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For Example, "." or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p Invalid Lines option allows you to retain heading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report. "Yes" retains all non-filename lines. "Special"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n-filename lines EXCEPT those containing a pipe ("|"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low a valid filename line that was not printe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will still be printed, but not the extende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not in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Type allows you to get a list of uniqu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, a percentage report, or all thre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eports will not include the invalid lines, ir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valid Line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type allows you to choose whether to mat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file names, or to try to match the file keys, which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(or categorize them according to the informa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under "Extension Matching" in Configuration), and # _ - $ !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 will not be made with files on the CDs you specify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earch Report                                               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search EITHER the CD-ROM PRO database,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file. It will output a list of files that conta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n their file name, date, and descriptio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can contain wildcard characters, and the AND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&amp; ||). See "Searchs" (1.3.0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orting on the internal CD-ROM PRO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that you only wish files that have dates and/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ll into a particular range. You can also specif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g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File Listing                                                   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use the CD-ROM PRO database to creat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directory, tagged directories, or for each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D-ROM. If you wish to print the listing rather than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pecify PRN as the output. If you select eith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or the entire CD-ROM, the file listing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lect Output Report to "DIR.", a format of "PC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istings for "Entire CD-ROM", and a CD-ROM with 1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14 listings, titled DIR1. DIR2. DIR3... DIR1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Entire CD-ROM", please ensure that the filename you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*not* PRN and is not longer than 6 characters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gged directories, the numbering will be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/Duplicate Files on a CD                                         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file names for a CD-ROM in your collec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llection, and report on which are uniqu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act file names will be considered matches whe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red to another (single) CD-ROM. When a CD-ROM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D-ROMs, "close" file names will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         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manipulating your CD-ROM PRO database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ies,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loppy/Hard Disk for Duplicates                   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contents of floppy (or any valid DOS drive, hard driv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ontents of database with an option to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single directory to search by entering X:, X:\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PATH\PATH... To specify an entire drive, enter X:\*.*  (X: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drive, and \PATH is any valid DOS path to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arch, pressing F8 allows you to use a DO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view, or execute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Floppy or Hard Drive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can a specific directory or an entire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those in your CD-ROM PRO database, using the mat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n configuration (I.E. TEST.ZIP and TEST.ARJ match, but 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tch TEST.ZIP). When matches are found, the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or deleted. If you select "Report Only", the match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rinter or to a text file, and there is no op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Report Device line blank if you do not wish a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RN to output the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LL or SPECIFIC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(or path) to Check: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Only:  ���  (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Device: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F8 for a DOS Directory View/Comma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LOPPY DISK FOR FILES THAT DUPLICATE THO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CDP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RO20.ARJ      377777 06/11/93  2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EXE          606432 05/11/93  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TCH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ZIP      165197  2/05/93 CD Player for Windows v2.0 w/o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delete FILE on floppy disk, any other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Sizes, Dates, and Descriptions                            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heck the actual file dates and sizes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them to what is in your database.  It will chang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size if there is a difference. If a file exists on the CD-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your database, and you've selected "Add All Missing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at file will be placed in your databas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"Select", you will b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directories that have been entered in your data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arched, *not* all directories on the CD-RO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*all* directories, use the function on the Impor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alled "Check CD-ROM for Files Not in File Listings". (1.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if you've asked to"Use FILE_ID.DIZ"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a FILE_ID.DIZ, and if it is found,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rrect One Directory or Entire CD?   Single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ngle Direct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Entire CD-RO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agged Directories   (F7 to Selec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se FILE_ID.DIZ from actual file?     No  (No/Y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dd Information for Missing Files?    No  (No/All/Sel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S Text File Listing                                          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ad a text file listing that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single-line descriptions to another format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certain lines contain "valid" file nam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or extension to look for, and you can ei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erbatim the invalid lines, or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nformation for a Directory or CD-ROM                       1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database, and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in a chosen directory including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"Entire CD", this function will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s and directories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File Keywords                                                   1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ENTIRE database, an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ey field from the File Name.  The keyword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letters in a filename (excluding the extens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s for the many variations CD-ROM producers mak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n order to meet the ISO966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                              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ell CD-ROM PRO about your system, set-up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efinitions, various settings, and to repair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                                                 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orm should reflect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 which you can type in any DOS command. 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: 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mats                                                  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configure different "formats"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porting and importing of file information to an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/." is added to the name of the format, it is assumed (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) that the file names may not have a period. If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all spaces, and the ninth character is,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is considered to contain a valid file nam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only lines with a period in the first n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contain vali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itles                                                       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associated with the directories, such as thei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ocation, can be ed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D CD-ROM Player Mapping                                         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which drive lette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an be found at. For users with a single CD-ROM player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not be necessary - the drive letter defaults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nfiguration. Users with multi-CD players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pping here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 to Insert      Del to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Edit  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Matching                                                 1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 Matching           LOCAT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s such as ZIP and ARC are 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be archives whereas GIFs and JPG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ctures. To avoid incorrectly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s with certain extensions, but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owing others, you can set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ies here. Any not set up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default to category 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TENSION      CATEGORY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GIF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JPG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ROL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VOC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WAV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sert to Add    Enter to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elete to Delete     Esc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s                                                          1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ack and rebuild a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removing deleted records. The resul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s compact as possible. Because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ade during the process, it requir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as each file takes up now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 significant amount of 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s, and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abases                                                         1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rebuild the keys for a particul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organizes a key's tree structure so that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more efficiently. This proces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amount of time depending on the size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mount of virtual memory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r databases, "Sort Databases" may be a be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s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SORT.EXE to sort and pack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imarily used after importing files with the 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, or after a CD-ROM's information has be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  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FIL.EXE to pack, rebuild,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 Listings                                                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nteractive                                     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onver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PRO database. If the directory already exists,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will be imported. If the sourc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you will need to include the path.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an be any 15 characters. The directory lo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 are located on the CD, while the title is an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scription you like. If you fill in the "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" line with the CD Title of an exist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names on the old CD-RO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For example, if you have a CD-ROM subscri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MYCDPROG.ZIP" is on the old CD-ROM and the new o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"MYCDPROG.ZIP" on the new CD-ROM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SCRIPTed                                        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loads a SCRIPT file, and import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s listed therein. You can specify the nam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ction above (1.6.2), and Appendix A below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.  Registered users can create a script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file list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ption, "Copy to hard/RAM drive (faster)", helps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tion process for users without CD-ROM caching by cop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ing to a faster drive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"Ignore exact duplicates" to yes will skip add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ches one already in the database.  A match happen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names are exactly the same, and the file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%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ate PCBoard DIR.LST file only" will create two files, DLPATH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.LST, which can be used by PCBoard sysops to assist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 for a new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Listing Import                                          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earch a CD-ROM for file listings called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 the listings into the CD-ROM PRO database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est to automatically detect extended (multi-line) descrip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change the titles of the directori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The original "regular mode" ask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listings to search for (the most comm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.BBS").  If regular mode is used, and the format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 one of three industry standards, a SCRIP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 Either making a backup before proceeding or simp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only is advised if you are not sure whether or no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 a standard format.  Regular mode (especially whe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ill be made) is recommended for CDs where there a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ubdirectory levels (I.E. \ROOT\DIR\SUB\SUB\FILES.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 listings have an od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way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s "Fast Intelligent Analysis".  CD-ROM PRO search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located on the root directory, and us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guesses to quickly locate the file listings for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mended method for most standard CD-ROMs. 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you if it is unable to find file listings, and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methods may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RO will analyze each file listing found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s format (i.e. where the date can be found, etc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ll be added automatically to your "File Listing Formats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reate a Script" option will search a CD-ROM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stead of actually importing the file information,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CRIPT based on its "best guesses" that you can adju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may be used with the "Import File Listings - SCRIPTed" (1.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escribed above.  Default file listing formats are als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process so that you don't have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"Ignore exact duplicates" to yes will skip add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ches one already in the database.  A match happen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names are exactly the same, and the file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%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vious subscription CD to replace with" is the CD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eing replace.  An example would be where a revision to a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 once every 3 months, and each time only 10%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from the previous revision.  If this does not apply,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D-ROM for Files Not in File Listings    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no longer the same as "Correct Dates...etc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.5.2 above. It can be used to add information on CD-R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ny file descriptions. If a file is an archiv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or ARJ file, it will be checked to see if a FILE_ID.DIZ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that will be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drive to search, and the tit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being searched. If you use a title that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added to that CD-ROM's existing inform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existing directory information) in CD-ROM PR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-ROM to be re-searched (for example, in the case of power ou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file called FILES.BBS exists on the CD-ROM,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to the 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Existing CD-ROM PRO Database                                1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mport existing inform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RO database. With this initial release, some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. Start CD-ROM PRO for the existing databa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intenance option on the Configuration men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2 or 4 letter code is for the CD-ROM or direct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(I.E. "Generic CD-ROM" may be "AA", whil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at disc may be "AA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o to the new set of databases, either by exiting CD-ROM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ths, and restarting CD-ROM PRO, or by pressing CTRL-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entering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to this option ("Import from Existing...")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other existing database, then the 2 letter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CD-ROM or the 4 letter code for a single director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by "pressing Enter to begin", the fil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over. A new 4 letter code will be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Definition: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       Size:  25            Location: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            Size:  15            Location:   2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Size:  10            Location:  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Size:  32            Location:   51 - 8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Size:  40            Location:   83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       Size:  15            Location:  123 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(IMPORT.CNF) is enclos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 - path and filename of the FILES.BB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- Your choice of 15 letters to describe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- The format (PCBoard is the default) the FILES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- The location of the files that are describ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 length of this field in the SCRIPT i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up to 64 characters can actually be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se directories later, in CD-ROM PR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utomatically" or "interactively" import, the fu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can be used immediately,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uture editing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- Your choice of 40 letters to descri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- The CD Title of the CD being replaced (I.E. A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"Simtel 9/92" when the CD Title above is "Simtel 12/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if the same file name is on both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to it under Simtel 9/92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Any line starting with a semi-colon (;)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and filename of the source listing is longer than 2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location of the files is longer than 32 character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following commands in y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llows the "=" sign will be placed before all source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ACS            C:\PCB\AF\A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.DIR       SOME DISC      PCBOARD   ARCHIVE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C:\PCB\AF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IR                    SOME DISC      PCBOARD   ARTISOFT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DIR                   SOME DISC      PCBOARD   GAMES   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ACS            C:\PCB\AF\A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.DIR       SOME DISC      PCBOARD   ARCHIVE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2.DIR       SOME DISC      PCBOARD   ARTISOFT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0.DIR      SOME DISC      PCBOARD   WINDOWS\GAMES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board Commands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Look up field in a table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Execute a DOS comma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crol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a scrolling table for a complet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Edi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- View/Ru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  - Search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- Next occurance of a phrase (specified by the last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Run DOS Command (on tagged files, if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ighlighted file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- Tag/Untag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- Tag/Untag highlighted file (where SPAC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 CD-ROM or Director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 Command Line Switches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List Importing/Smaller Databases                         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quire more than the first line of the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want the special filtering of graphics characte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 with a /EXPRESS switch on the command line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nly the bare minimum of file information is add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or special checking is done. This can speed up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up to 4 times its normal rate, but does mean t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missed. (I.E. if the first line of a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 it isn't very useful!).  You may als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import when importing using a script, or the automatic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set of databases from any directory                           F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, it is recommended that you have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your CD-ROM information. However, there ar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s desirable (For example, you have some CD-RO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 files, and others that contain only programming tool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that overlap). If you use multiple databases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by pressing CTRL-S at the main menu,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the databases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/CDROM switch, please read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make sure that you have FILES=40 or mor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just installed a new version of CD-ROM PRO, and when I fir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, I get a red screen saying something to the effect of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UPGRADE3.BAT to ensure that your databases have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late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Sometimes duplicate comparisons work, sometimes they don't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using CD-ROM PRO for some time, and this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e format of the "Keywords" used in searching for duplic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.  You must run the Rebuild Keywords utilit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vert old keyword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to change the first few options of the screen, then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gin processing, without having to ENTER through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TRL-ENTER starts processing on all screens, whether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ess ... to begin" promp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get an insufficient mem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only uses conventional memory (the first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your PC), unless you specify wher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found.  To do this, type in (or add to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your AUTOEXEC.BAT or CD-ROM PRO start-up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five of the following environment set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0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1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2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3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4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in CLAVMx indicates the order in which CD-ROM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at type of "virtual memory" when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.  The path is the drive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AM drive or hard disk.  The size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kilobytes to allocate.  The ram-indicator is "M"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RAM drive.  Extended and expanded memory mus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RAM drive to be used as virtual memory by CD-ROM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0=D:\,512,M     specifies 512K of RAM driv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1=C:\TEMP,512   specifies 512K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Do not add a space between CLAVMx and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nsiders CLAVM0= and CLAVM0 = to be two separat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starting the program gives "Invalid File Declara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Ensure that the CONV_20.BAT batch file has been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very directory with a set of CD-ROM PR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registered my version of CD-ROM PRO, but when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atabase from scratch, CD-ROM PRO says I haven'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opy PROCONF.DAT from the set of databases you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 As a rule of thumb, when you'r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et of databases, copy PROFORM.* PROCONF.* and PROM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w director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specified my .ZIPfile and .ARCfile viewers, they'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and there's lots of space on my destination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won't un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solution may require some computer experience with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. The most likely problem is that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PKUNZIP.EXE, ARJ.EXE, LHA.EXE, and XARC.EX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. CD-ROM PRO is set up to use whatev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viewer on a file, but when it comes to unarchiv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unarchiving FILE_ID.DIZ files for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ocedure), it expects to find these standar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, or cannot use the exact utility,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iest and best solution!) I sugg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 batch file with the names of these standar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 exact ones that you're using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reeware utility called PCDEZIP ra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atch file called PKUNZIP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DEZIP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KUNARC rather than XARC (the standard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 called XARC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ARC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%1 has been skipped. For all utilities o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sends the command letter as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CD-ROM PRO sends "ARJ E FILENAME.EXT FILE_ID.DIZ /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or accur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am running CD-ROM PRO directly from a CD-ROM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nd others don't. For example, I can't chang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dicates where my CD-ROM player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requires that some files can be written to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s. The best solution is to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D-ROM to your hard drive, so that you can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base" for ALL your CD-ROMs... and its faster this wa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the hard drive space to do so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to use more than the one CD-ROM in a single "database"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from your hard drive with a /CDROM switch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describing the location of the database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 F: /CDROM     indicates that the main files are o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the configuration fil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a faster import of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Add the /EXPRESS switch to eliminate fil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Use the Express Import option when using Automatic Im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mporting us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Run CD-ROM PRO from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Use the /APPEND switch.  This switch tells CD-ROM PR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er updating the keyfiles when add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best used when importing several CD-ROM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information is imported, you MUST run the 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n configuration (for the main file data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key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 PRO's behaviour will be erratic and unpredict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                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e  Fixed problems with importing FILE_ID.DIZ to use i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zed code for importing multi-line description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with upgrade utility (would occasionally drop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ew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"Word Database" option for faster searchs when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(really really) plen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Added CTRL-I (Auto-install) option.  Changed forma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duce requirements slightly.  Non-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replaced with Rebuild File Keyw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Additional troubleshooting information.  Added "Copy Uniqu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Check for Duplicate Files" utility.  I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across an empty FILES.BBS, CD-ROM PRO will now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after stopping with an error messag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b  Additional explanation of how to use virtual memory, and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ings.  Added ability to use "Subscription"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a  Fixed bug where EXPRESS import was turned on whenever a ";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 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Enhanced automatic CD-ROM file listing import to tr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ethods of determining where to find file listing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option to automatic file listing import and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.  Added /APPEND switch for faster processing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Ds.  Enhanced scripted imports, including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ATION=" and "SOURCE=" commands to allow for long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Cleaned up bugs in interactive import.  Added /EXPR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who do not wish to us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PCBoard DIR.LST creation.  Optimiz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Not released due to existance of hacked ver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Note:  Version 3.0d is also a hack.  Do *not*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Added the ability to just create a SCRIPT (IMPORT.CN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"Auto-Import" feature; allows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mporting without as many problems if the FILES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D are not in a standard format. Added check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n "Correct Dates and Sizes" feature; finds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says its "file-nam.zip" and 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nam.zip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Added ALL DIRECTORIES option to "Check Floppies/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" procedure. Remapped overlay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usage. Expanded CHECK CD-ROM FOR FILES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s file information for CD-ROMs withou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1.7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  Added /CDROM switch and database switching (CTRL-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). Auto-Import now allows customiz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only FILES.BBS and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  Added support for .ARC files to the Correc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 Small Bug fix in "Show by Directory" table; added "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are file lis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New directory search/edit locator field; expa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number of utilities including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reate descriptions in the database from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archives. File repair tool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g CD-ROM PRO. Rearranged some menus.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Automatic File Listing Import now handl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; various screen clean-ups an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; Create File Listings now has option to do so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; increased speed of CHECK FLOPPIES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/SIZE routines by up to 200% (no long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); Fixed bug in Compare File Listings -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CDs specified. Search for Phrase repo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Date/Size rang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mports now filter out the "garbage character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ASCII characters, in descriptions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 �����������  ARCTIC ADVENTURE 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hilling sequel to 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ARCTIC ADVENTURE The chill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haraoh's Tomb finds Nevada Smith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Released to registered users only. User can now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should and shoul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Fixed bug FILE ALLOCATION ERROR bug due on system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Reduced memory requirements in general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upe checking, and changed tagged fil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 single batch file instead of re-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ile (in other words: DOS command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aster!) Auto-import feature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arch for Phrase report to compliment exis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hrase tables and functions. Compare file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for dupes routines now check extensions f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- THIS.GIF now will not match THIS.ZIP. THIS.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match THIS.ZIP (Just checks for GIF/JP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Enhanced search routines, and adjusted some overl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. CDP.HLP is now used instead of CD_PRO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throug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 Further refinements of the multi-CD players support.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stead of just A: for floppy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 Same as Version 1.1, except included upgrade packa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Multi-CD Play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First release, fixed minor bug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0.97   First tr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questions or suggestions?  Please send them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start of this document.  Many of the newer features ar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your requests.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i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