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Problem Fix For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4 fixes a problem where a RunTime Error 216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when retrieving information from a diskette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ies and files.  This problem appeared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16K (usually about 275 files/directories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diskette.  Replicator cannot currently store more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file/directory data.  If Replicator reaches this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now display a message box indicating tha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was truncated.  Other minor fixes /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been added to this version of Repl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's New in Replicator Version 1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23 changes some of Replicator's default behavi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deleting a record, Replicator will now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o the NEXT record in the databa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.  Also, when searching the entire database for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text string, Replicator will now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search databases in a temporary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 TEMP0001, TEMP0002, etc.  Other minor iss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concerning network licens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cator Version 1.22 contains the ability to us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s on VGA monitors.  This allows users to vie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ile list window without needing to scroll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PLICAT.REV offers a complete list of revisions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1 has added enhanced OS/2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can now select Interrupt 25/26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 under OS/2 to eliminate intermittent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, "DMA Crossed 64K Boundary".  Also an "OS/2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" has been added to allow the disk drive to "se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" after creating a disk (but before the verif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s).  Because of how OS/2 handles floppy drives, o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a time-out error in this area.  The verify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only occur under OS/2 when the OS/2 Verify Delay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than 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Other Costmetic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should also notice that the "Copy File To Disk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contains a scrollable file list window.  When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from the browser, Replicator will display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iles contained on the associa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Version 1.20 has added many new featur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An expanded database that includes the 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was created, information about the origina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otal files, bytes consumed, bytes free, a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), and a complete listing of all files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ncluding filename, size, date, time, and relativ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Automatic detection of floppy disk sizes when crea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age file from a diskette.  (Manual overrid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.  If the type you specify does no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drive, Replicator issues a warn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option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Printing support has been added!  Print the curre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all records in the database to LPT1, LPT2, LPT3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Searching support has been enhanced substantially!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a keyword or phrase in any field of the databa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jor Problem Fix and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ajor problem has been fixed in Replicato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type was set to "NOVELL" instead of "NONET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.INI file.  This would cause an error #810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gle-user systems when first executing Replica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problems would ens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support has been enhanced.  The databas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updated to a newer version.  For a complet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sions, please 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or enhancements have been added to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3.  For a complete list of revisions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2.  A problem with the formatting rout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where an error message would pop up after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 was complete.  A 25-record database lim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sed to enourage non-registered users to registe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ple of error trapping issues have been cleaned up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or decompression processes have been canc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.  For a complete list of revisions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uple of minor problems have been fixed in Repl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1.11.  Now, if a disk image creation process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upt image file is deleted from the hard drive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of revisions, please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Replicator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problems have been fixed and a few enhance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added to Replicator since version 1.02. 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tor reading an incorrect disk drive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ost noticeable when attempting to use the B: dr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).  Replicator has been moved to a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, which means that it can only be used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with 80286 or higher processors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iminate some memory-related problems.  Also, Replicat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users to format an unformatted diskett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ny data.  For a complete list of revis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the file REPLICAT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ame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name has been changed to Replicator.  This i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naming conflict with another product.  We apolog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convenience to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men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s of new features have been added to Replica version 1.0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new database management screen has been ad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editing and viewing of database records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lica does not require as much memory as version 1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compression routines have been moved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  Many "finishing touches" have been added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ica's ability to remember the last set of data (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descriptions) that was entered for a disk imag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ful when creating a set of disk images that belo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program.  A few problems have been fixed,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list of revisions, see the file REPLICA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New in Replica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Replic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Replic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market!  Replica is a disk image utility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images of diskettes and catalog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.  Use optional compression routines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ge size.  Store up to 10 lines of descriptiv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isk image in the database.  Database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d at any time.  Easy push button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