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licator 1.24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ty    Description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ngle-User Registration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ludes a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val of nag screens and 25-record database 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 registration number good for all version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   Replicator Site-License (Users? ___)        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of Users      Price        # of Users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     -------       ----------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   -&gt;   $150.00           50     -&gt;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-&gt;   $300.00          100     -&gt;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-&gt;   $450.00         More?    -&gt;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pping/Handling (USA/Canada = $5.00, Foreign = $10.0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  Company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: ___________________________  State: _____  Zip Code: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: ___________________________  Phone: 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Replicator To This Name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     ___ MasterCard   ___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Discover 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Replicator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DOS    [ ] Windows   [ ] OS/2    [ ] DESQview/DESQview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see a Windows-version of Replicat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Yes   [ ] No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Replicator for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Replicator? 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Replicator?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