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coming productions from BLaZe Entertainment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911.WAD      Already in production. So many bad guys, you had bett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11 before they string you up by your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MPOSS.WAD   Impossible v1.0. Just a big room FULL of CyberDem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gaSpheres. .WAD is currently being BETA test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ople. Some say that it is IMPOSSIBLE. Are you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at it? Lets se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EXPERI.WAD   Experiment. This is currently our first wa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multiple levels, things such as rooftops, st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wers, pits, etc. Maybe we'll try the telepor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REVENGE.WAD  Sick of all of those faggot Marines? Sick of all those frag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gents getting in your way, or delivering the killing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before you kill the CyberDemon and sending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rt with only a pistol? Heres your chance for REVE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arge area, and some smaller areas, filled to the BR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gents and Marines. Nothing else. Has stairs, acid pits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ushing ceil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BLaZe Entertainment .WAD Testing Policy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t BLaZe Entertainment tests EACH and EVERY .WAD file produc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20 times on average, checking for bugs, making suggestions, etc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ne with it, we give it to a couple of local people to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like it, we release it. NO .WAD files from BLaZe wi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nt DOS prompt like some faulty .WAD's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July of '95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EV=  A MASSIVE collection of .WAD files for DOOM II. Over 50 NEW .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BLaZe Entertainment, plus the front end for run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