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RYFISH Make Your Own Worlds Utility and SCHT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welcome to distribute your .SF2 or .MOW files creat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ke Your Own Worlds Utility or SCHTKR, the "lit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reate a really good one and are able to sell it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have to pay the author a royalty!  However, be awa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s created with this utility can only be fished by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registered ScaryFish Version 2.1 or later. 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with ScaryFish and want to give them a world you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 them to register if they haven't done so, so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he world(s) you created.  If they are registered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Version 2.1 or later, tell them to get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you don't distribute .SF2 files created with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copy of the Make Your Own Worlds Utility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policy for worlds you create.  You can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as public domain (no copyright protection)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pyrighted and freely distributable, possibly requesting a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tinued use of the files), or not freely-distribu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ny of your world files to be freely-distributable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upload them to BBS's.  The Best Worlds Contes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EST2.TXT) is non-exclusive in that you can e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test and also upload your files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ke Your Own Worlds Utility is _not_ shareware 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; do not distribute it.  It is protected by 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copyright laws, and unauthorized use or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ubject to criminal prosecution.  Like a book, it canno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laces at once without your violating intellectual propert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te version of The Make Your Own Worlds Utility exists.  SCHTK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reely-distributable as long as the file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ether unmodified and you don't charge anything (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cost of duplication).  Unlike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RYFISH, SCHTKR is not fully functional.  You cannot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 files to the .SF2 format to be used in the gam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else is the same, and if you order the "real thing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convert a file you were editing in the "lit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KR also has lower requirements: the Make Your Own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requires SCARYFISH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MP Software / the author of ScaryFish and the Make Your Own Wor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shall not be liable for any losses or damages caused b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caryFish, the Make Your Own Worlds Utility, SCHTKR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ing files; losses/damages including but not limited to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special, incidental, consequential,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