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ror Blitz v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if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Maps! Currently you can only use 2 maps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get you a disk with all 18 maps. But, we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game alot, and if we get of our butts and d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get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of all eight players ( not just f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of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atest version of Horror Blitz which will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eature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Cluster Movements - makes all available armies mo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tion, so you're not forced to move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Ablility to call an 'unbreakable' truce betwee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yer. The truce is breakable, but after a broken t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player has a one round grace period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Cards - get bonus armies for a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 ???? Anything else my high quality game testers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you register, send me your ideas. The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 this game the better. If the idea is simp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like it, I will possibly add it to the new version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to implement, I will put it in Horror Blitz II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re options the better, so I will do my best to add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s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gistered Version Of Horr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8+ maps                               $ 15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sk 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tate High Or Low Density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tra postage (if not ma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or United States)              + $ 5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cesary, but please fill this out if you would lik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Horror Bli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at Type Of System Are You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document and mail it and your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T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Elg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Thoma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5R 3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ques payable to Dave T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CompuServe, You could use a much easier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O SWREG. This will bring up a menu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via CSERVE. Pick the register ShareWare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number for Horror Blitz is 5769. CSERVE will charge you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y me through EMAIL, thereby making the proces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-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