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st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nuary 1995 PawPr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tt West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J O U S T E R   V E R S I O N   T H R E 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Jouster V3! If you liked (even sorta) Version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na love THIS version!  One advantage of the fact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 for a couple months is this game!  The number of hour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version well exceed the the number of hours sp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ut together!  In this version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graphics in full 64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ly new collision detection/analyzer routine (VERY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y animated title screen (via an AN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y animated demo/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roved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types of Enemy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bird is capable of transforming into a pterri to r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w "Stun B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ght different "Power-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2 levels including egg waves, gladiator waves, and team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 of entry options (you may start at wave 1, 9, or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peci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ooth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ves include Enemy Knights.  The object is to lan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to turn him into an egg, and then fly down and scoop up your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hatches into another rider.  I've found through numerou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testing (ahhhhh!) that it's safer if you are fa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s your prey, since if you miscalculate, -you- may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front of the other spear and getting impaled! The new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these things into account now.  Whenever you hea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ed "caw" sound while in combat, means you came close to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ed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gwave is pretty much a bonus wave.  All the knights star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So you need to just pick them all up as fast as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adiator waves are only used in the two player mode (duh!)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, this is the -only- wave where you can joust the other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ny other wave - you will just pass thru each othe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more viable. In one player mode, this wave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o from "wave 7" to "wave 9" this is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aves are also two player only, and are skipped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e.  In this wave, the two of you must cooperate in jo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emy knights WITHOUT either of you getting jousted you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ccomplished, it's worth added points to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terodactyl waves:  To kill the pterri, you must land your 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his beak.  The easiest way to do this is to be on a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p once when the pterri is about half a bird length aw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right AFTER he has roared for best results.  It'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nce you've done it a coupl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64 color mode, all the screen graphics are vas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biggest improvement in the main play scr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nce-blocky edges are smoothed out using a more gra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f shading.  I spent several hours on this screen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ight Power-Ups MAY appear whenever you get an egg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1- Light Green.  Will turn all Enemy Knights to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2- Purple.       Will put all Enemy Knights into "Slow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3- Light Blue.   Will turn all Enemy Knights to Blue (easy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4- Red.          Will turn all Enemy Knights to Pink (hard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5- Pink.         Will put the player into "Fas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6- Dark Green.   Will transform Your bird into a Pter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7- Dark Blue.    Will cause the Pterodactyl to ent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#8- Yellow.       Will take you to the next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nimation uses a timer routine to sync the s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  This way it looks the same on an A500 as it does on an A3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pent a great deal of time o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ster has been tested on an A3000 and an A500.  On the A500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a bit on the higher levels - but not too bad. V1 ran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 machines, so I imagine this version will too!  Also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of memory is needed and a hard drive is preferable (for the Ani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Sega game pad may be used instead of a joystick (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already know!), so I made it that "UP" will fla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fire button.  This enables full control with one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ff - Please spread this game around, it's free! -But-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may only be received upon registration (for $10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lans for 3.1, including more power-up's, different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more adversaries, and anything else I can come up with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like this version, I'm positive you will like 3.1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uggest additions - I have implemented man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ok the time to write to me.  I expect V3.1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Mar '95.  Also, if you have any feedback about this gam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I've written, please drop me a line.  I'm alway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-teste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/address 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t Westf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 East North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ene, TX   796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ddress as of January '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.westfall@f19.n39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more software with the PawPrint logo!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