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D Documentation for LORDGC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gend Of the Red Dragon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RD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 Tobin T.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right (c) 1995 by Tobin Frick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nk you to Seth Able for creating Legend of the Red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ublish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isclaimer:  If this program or use of this program harm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else in any way, either directly or indirectly,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 of Tobin Frick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  1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   8088 Processor, FOSSIL Driver, LORD 3.2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GC is an IGM (In-Game-Modual) for LORD 3.26 and higher.  It ha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, roulette wheel, and blackjac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Put LORDGC.EXE in the same directory a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two lines to 3RDPARTY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DOORS\LORD\LORDGC.EXE F:\DOORS\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gon's Breath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ths to be correct (see below), leave the *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GC will appear from the &lt;O&gt;ther Places menu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LORD 3.25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GC.EXE takes two command line parameters.  The first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(ie C:\LORD) and the second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RDGC.EXE F:\DOORS\LOR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GC uses a configuration file called LORDGC.CFG, locat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is file should be self maintained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, the structure for this file i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want it and you beg enough, and send me enough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end it to you. (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the Digital Forest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1 node, (714) 586-6142, 28800bps (Rockwell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contacted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            1:103/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Support Network  50:10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Net                   81:3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net!                  154:160/0    (714)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s well as a bunch of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Please send me the rules for all kinds of Casino games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If you are artistically inclined, I'd love to have RIP and/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LORDG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code.  Then, type LORDGC /REGISTER (thi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modem).  It will ask you for your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, and BBS name.  If they all match, then the LORD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"branded" and become registered.  You will be abl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. (It's the Dragon's Breath Gambling Hall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  Instead of saying "*UNREGISTERED* Please Register Me,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Registered to so and so at the such and such BBS"  The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LORD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: _____________________ LAST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 SPEE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_________________________ 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GOT LORDGC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E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LIKE YOUR REG CODE SENT TO YOU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nail Mail (Print it out on paper, stick in envelope, mail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tmail    Username: ______________ Addres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Email 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AX  (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x is the best. Netmail is preferred over 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send netmail to Fidonet, Renegade Support Net, ITCNET, OS/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lose a check for at least $5.00 made out to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 Viejo, CA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583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R3  5879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 38619 bytes  (that's right, 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   Fixed modem communic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Fixed bug with DOOR.SY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Added "Ye Old Ban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Fixed bug that required PLAYER.DAT to be F:\DOORS\LORD\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to Martin Harden for pointing this out,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eased 1.4) Also fixed small emulation bug, and status lin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R1 Fixed bug with DOOR.SYS: The user's name is now read from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line 36.  Thank you to Bruce Edgerto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Released only to Bruce Edg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R2 Fixed bug in "Ye Olde Banke" where the amount of Gold on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nk was misreported.  (I was using a WOR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, and I had range checking off.)  This bug also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ruce Ed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R3 Added prompt to the Roulet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win" logic for Roulet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ayback problem for when you get the r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a1  Redid interface to look like that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 Now uses config file (LORDGC.CFG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Added support for the LORD 3.25w� 3rd-Par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LORDGC now runs from INSID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  Discovered and fixed the Remote-Output-is-Invis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  Added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  CONFIG file changed to binary, data no longer stored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 Fixed Slot Machine P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 Started Blackj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0 Blackjack routines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1 Reorganize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2 LORD 3.26 released; LORDGC will now read INFO.X and no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 Corrected debug info screen for OS/2 version, fixed 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You now have to put money in for the slot machine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for making Borland Pascal, a wond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Finley for the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Harden for pointing out the major bug i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 Edgerton for pointing out the major bug in 1.5r1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ble for producing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R2-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s of person who pointed out major bug which was fixed: 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GC.CF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fig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Name,                        { First name of registered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Name,                         { Last name of registered us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                         { BBS/Company of registered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Code,                          { Registration Cod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NYM    : String;               { Name of Casino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Jackpot:LongInt;              { Jackpot on slot machin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Winner:String;                { Who won the last jackpo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tring is 256 bytes, long, the first byte being the length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the string.  This is a standard Pascal-type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FO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% chance that number will be even / odd  (1:1 P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% chance that number will be correct     (25:1 P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% chance of winning, provided that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s not even if you have selected even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00% chance that you will get $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.00% chance that you will get $ 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10% chance that you will get $ $ 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01% chance that you will get $ $ $ $ (but it has happened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me if I am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y 1000 times.  That will cost 25000 gold pe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n $ * * * 100 times, that's    10000 gold pe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n $ $ * * 10 times, that's      5000 gold pe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n $ $ $ * once, that's          1000 gold pe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ly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$$** counts only as a $$**, not a $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