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game titles than can be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WHEN YOU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Universal NeverLock from Copy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list of gam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ev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.T.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Monday Night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Wide World Sports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Qadim The Genie's 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Ate My Babys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In The Dar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in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chnopho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: The Elder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-Ge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17 Flying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e of the Cosmic 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 Simpson House Weir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he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hess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of Napo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Elliot NASCA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of P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th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Thru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Champion Omar Sh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Olymp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 Aldrin's Race In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Games 2 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Gam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Fo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 2: Siege &amp;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, Northern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Maniac 5 Billion &amp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Yeager's Ai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h of Steel WW II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ra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ead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n the Cimm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: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ed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for a Cor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aders of the Dark S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s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L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Queen of Kr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Seed (key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Ten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 T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es of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ney Animation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of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kk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tales Quest for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Hack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 Weaver Baseba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Ball Deluxe Pi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ra 2  Wrath of Cerbe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Delux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Incr Machin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Incred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17A Steal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6 Strik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9 Retal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me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back Quest for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One Grand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kin' Funky Fuzz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ge Sports Baseball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ge Sports Football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ge Spt Football Pro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 El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: Winte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tar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o Savage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i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ix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Master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est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aval Battles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aval Battles II Gua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aval Battles N At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aval Battles: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s: David Leadbet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hip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Spy Crystals Armage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bal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rs to the Th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x Heresy of th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Medical Adviso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 Mahjong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e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 Fate Atl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ycar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 Until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Signature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my Connors Pro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&amp; Mac Caveman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Montana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dden Footba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assic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of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LHX Attack C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ure Suit Lar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 2 The T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&amp; Death 2: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z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e of the Temp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l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P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 Experimental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Andretti Race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Teache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 Lo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Pr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Lace Battle Robo Ba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&amp; Minnie Fun Pri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123 Big Surpris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ABC Day at the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Mouse's Runaway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Dazzling Magic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league Baseb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league Footba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&amp; Magic 3 Isles of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&amp; Magic 4 Clouds of X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Ditka Ultimat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 K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A Road To The Final Fou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A Road to the Fina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Q RAC 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ja Gai D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&amp;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No More 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U.S. P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d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Clean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General Greatest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 World W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room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Rad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ronic Bridge Compet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ronic Bridge Novice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M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(key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(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League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cy of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star: War on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antin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a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Ty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Tycoon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nloft Strahd's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dventures in O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 Arkania Blade of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 Arkania StarTrail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 of Arkania Sta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Legion Inter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Z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f the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 Nebular Cosmic Gend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Rabbit Hare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&amp; Max Hit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on 5 World Class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Weapons of Luft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Monkey Isl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the Silver B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Soc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f City Life is Fe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on Tank 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&amp; Al's Incredible 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Cit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the Sorc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s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R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's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 of Destiny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 of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Racer Challenge Rac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: Judgment 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ord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Figh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ar 2050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ar 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The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X Tactical Fighter Expe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ce 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Ram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xder 2 Fire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Landry Strategy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La Russa Baseba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La Russa Ult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 Cast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 Enemy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R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l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of 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In The Gu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in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Gretzky Hocke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Gretzky Hoc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merica Past CarS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orld Carm SanD'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USA is Carmen S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Secret Mi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ircuit Grand Prix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ar 2 Battles S.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g B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g Imperial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 UFO Defens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 UFO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NeverLock, Business NeverLock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Lock are trademarks of Copy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itles and trademarks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SA           Copyware Inc                 MasterC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152 Nelson Circ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Newmarket, Ontario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CANADA   L3X 1R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Order:  905-830-196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MEX         Fax:    905-830-5064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UNIVERSAL NEVERLOCK                $ 59.95 (USA)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 xml:space="preserve">NEW LOW PRICE !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 xml:space="preserve">^^^^^^^^^^^^^^^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You receive the most recent version that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defeats document checks on the latest &amp; greatest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computer games.   Universal�NeverLock now has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support for more than 500 different games.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 xml:space="preserve">^^^^^^^^^^^^^^^^^^^^^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After you use NeverLock, you will be able to run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your software without needing any manuals,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code-wheels or key-diskettes.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New game titles are added to NeverLock 4 times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each year.   Once you buy NeverLock we will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regularly mail you the list of latest titles.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Then you can buy the Update for $ 29.95 (USA)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BUSINESS NEVERLOCK                $169.95 (USA)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 xml:space="preserve">NEVER LOSE YOUR LAST INSTALL !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 xml:space="preserve">^^^^^^^^^^^^^^^^^^^^^^^^^^^^^^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Defeat the Everlock key-diskette system on all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business software.   No more hidden files on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your computer.   No more fragile key-diskettes.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Use Business NeverLock and then backup your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your valuable software to tape or floppies.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Run your software from any computer you own,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without the risky transfer of installs.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Solve your Everlock problems once and for all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for only $169.95    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SmartCAM Solution              (Call for Price)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 xml:space="preserve">NEVER LOSE YOUR SmartCAM INSTALL !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 xml:space="preserve">^^^^^^^^^^^^^^^^^^^^^^^^^^^^^^^^^^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The SmartCAM Solution solves all your SMARTCAM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problems.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At last you can move SmartCAM from one hard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drive to another.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With the SmartCAM Solution you can backup your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valuable software to tape or floppies.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Then restore SmartCAM to any computer that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you own with no problems.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Even run SmartCAM from your lap-top computer.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 U.S.A  &amp;  OVERSEAS ORDER FORM 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Only U.S.A customers and overseas customers should use this page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Orders:  We accept VISA, MasterCard and AMEX.     (No COD'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Copyware Inc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Voice: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Fax: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Mail:  U.S.A and overseas customers may pay with VISA, MasterCard, AM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heck/Money-Order in U.S.A funds drawn on a USA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NEW LOW PRICE !    $ 59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^^^^^^^^^^^^^^^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                      $ 8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NeverLock                       $169.95 (USA)   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CAM Solution                     (Call for Price)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(USA)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 PAY THE SHIPPING 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forget.  You must put 48 cents postage on your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95040 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State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Zip Cod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your credit card, please complete this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 may only use NeverLock  on comput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 CANADIAN ORDER FORM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&gt;  Only Canadian customers should use this page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Orders:  We accept VISA, MasterCard and AMEX.     (No COD'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Copyware Inc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Voice: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Fax: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Mail:    Canadian customers may pay with VISA, MasterCard, AM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heck/Money-Order in Canadian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NEW LOW PRICE !    $ 7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^^^^^^^^^^^^^^^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                      $ 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NeverLock                       $199.95 (CAN)   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CAM Solution                     (Call for Price)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(CAN)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GST or PST.   WE PAY ALL TAXES AND SHIPPING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95040 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Provinc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Postal Code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your credit card, please complete this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 may only use NeverLock  on comput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vl9504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