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INEX VEGA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installtion using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installed this program, please download BRAIN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he Brainex System, then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have the file BRAINEX.DAT dated after 5/22/93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directory. To install this do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.EXE will be copied to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BBS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ODE= command to indic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MANUAL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SLOTS is a DEMO.  It will not save players'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, and only allow an intitial bankroll of $50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' cash will be saved to disk, and an initial bankroll of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o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ZyXEL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