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number of possible fleet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scanning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owned planets in the flee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log when you have more tha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Batt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leet Mov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ayout of the .cfg file and added a .key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w be tested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UP.EXE program to edit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nual Movement routine to except -1 movements of Y's and 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odify Plan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