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d: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Tarot Trilogy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first to ensure you have the most recent softwar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ordering information supplied to your readers is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receiving copies of published review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by registering the programs you actually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contributes to lower soft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Approximately 1.5MB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530K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     Microsoft compatable Mouse (load before runn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requires SOUND BLASTER to be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se Read SOUND.DOC for setup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type Trilogy to begin the program with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EXECUTION: Type Trilogy2 to begin the program (No s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available for all menus.  Basically, choose the sp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click the car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