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gon's Dungeon Version 1.00 --  Program &amp; Design by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Wonderland Software. We reserv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y Cochrane and Won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Wonderland Sof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gon's Dungeon is an add on utility for the Popular Do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 written by Seth Able Robins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great door game this program would not have come abou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Seth !!! for the great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venture into the dungeon where you will b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our games to choose from in which you can win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etc. You can gamble with the guards, hel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wendyln (She love you when you do that&lt;G&gt;) Wall of woe!!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soner or Guess numbers with the guards. Fi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ves guild if you are worthy and you will be guare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your travels through the realm.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RD. I am in the progress of add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ungeon so stand by for more exciting things to c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ways open to suggestions for adding more 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o if you have them you can send them through SF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0919000 or call the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736-8005 node 1 28.8 b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DUN1.EXE  - The Main Gam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SETUP.DOC  - Docs for using DDSETUP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TXT     - Help text on setting up the CTL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Turgons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AME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Turgon's Dungeon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PARTY.DAT - Sample single and multinode setups f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 files TriBBS, Spitfire,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RD.BAT     - sample batch file for Tribbs for running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TXT  - Distributors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- List of the versions and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FRM      - Registration form for Turgon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FG.EXE    - Configuration program to enter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 all the files in this archive to the LORD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this file along with the rest of the files in this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the LORDS home directory. The game will not wor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 You must have SHARE.EXE loaded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EW **** Run TDCFG.EXE and answer the questions.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enter the number (0) in the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registration number.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D.CFG in the LORD home directory and T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ngeon will read this file on star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  File not found error. Usually caused by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 file path set properly or th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in the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3RDPARTY.DA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6. Install the door into your 3RDPARTY.DAT file in your LO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directory by putting in these words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TURDUN1 /PC:\SF /N*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^^^^^^^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path to drop file (ie SFDOORS.DAT)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`#Turgon's Dungeon %Wonderland Softwar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 and end of the game.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the card games with the guards until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words UNREGISTERED will appear as you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.  Registering the game disables both of the above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name will appear where unregistered was bef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can't figure it out call our support BBS for hel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- Thanks Seth for making this outstanding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better.......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 at the beginning andend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A.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6 Lakehurst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D HAtter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(USR Sportster 28.8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FNET A0919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have to pick up you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registered copy to be compiled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ttached.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live in NORTH AMERICA I can also call and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r BBS for an additional $3.00,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No disks are sent at the mom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let us know as soon as you can.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GOOD INFORMATION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