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THE WA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  We are always looking for ways to improve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or BB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$7.00 registration fee + $3 S/H to the address below. By doing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THE WA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THE WANDERERS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y will appreciate it and so will we. Please include all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you make. This will help ensure that future users of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HE WANDERERS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E WANDERERS encounter them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THE WANDERERS appear even mo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are planets that have for some reason or another, sp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bits and are floating around in the universe, always o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NDERERS is run the first time, it will create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n the planet database and stock them accordingly with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. It will then proc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one at a time, through the specified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NR (No Remain) parameter was NOT specified,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each wanderer enters for other planets.  If it determin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, there are more than the maximum planets allowed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ctor, it will stop moving and remain there.  (a real b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wners of the other planets. If maintenance runs befor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Wanderer, EXTERN will cause a couple of the planets to coll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run of the program, it will then check to see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have been destroyed.  If so, it will create new wander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.  It will then deposit the specified amounts of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colonists, and fighters on each of the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AC (Allow Claiming) parameter is specified,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wanderer for ownership, upon startup.  If any have been 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nderer will be created and the old wanderer will no longe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WANDER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WANDER.EXE called WANDER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THE WANDERERS has been unleashed in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It is a small file, and simply contains the date tha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S was installed in the tradewars game.  This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un. If it is not, the program will continually pos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traders every time that it is run.  WANDER /REMOV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post a second message to the traders that THE WANDER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HE WANDERERS add-on, you can place it in the TW200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ype:  WANDER and press ENTER.  It is best run howev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WANDER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WANDERERS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THE WANDER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 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HE WANDERERS to travel through 20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NDERERS run through the universe every day of the wee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.  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THE WANDERERS will run.  If it chooses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P:xxx  Number of planets to maintain as Wanderers. Ran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available records,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5 wa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P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O:xxx Initial Fuel Ore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fuel ore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O:xxx  Initial Organic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organinc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O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E:xxx  Initial Equipment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units of equipment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C:xxx  Initial Colonist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colonist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C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IF:xxx  Initial Fighters to deposit on new planets. Range = 0 -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0 fighters on each newly created wa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IF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E:xxx Amount of Fuel Ore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fuel ore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E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RG:xxx Amount of Organic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organics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ORG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EQU:xxx Amount of Equipment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units of equipment on each wanderer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EQU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Number of colonists to to deposit on the plan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colonist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COL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FGT:xxx Number of fighters to deposit on the planet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 Range = 0 - 10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200 fighters on each wanderer,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FGT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C      Allow Claimimg of planets. Specifies that trad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 the Wanderers.  Inventories will not be deposi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ed.  Planets will still move unless /A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b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AS      Allow Stopping of claimed planets.  If a planet is claim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in the sector where claimed and a new wander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.  If /AS is specified, it should be understood that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planets to stop once they are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AS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R      DO NOT Allow planets to remain in sectors that are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number of planet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tay in a sector if there are already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lanets in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THE WANDERERS to stay out of fedspace, stardock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THE WANDERERS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LOC     Displays the sector location of the THE WANDERER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display the sector location of the WANDE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THE WANDERERS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WANDERERS from the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WANDERERS is run after this is done, it will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WANDERERS to look for all other command lin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WANDERERS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WANDER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NDER /@WANDER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WANDER on its way through the universe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then exit, such as /LOC and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WANDER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him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